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utilities for C++ programmers are included in this pack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++ Reformatter which will take a C++ source file and re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putting in an appropriat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Class Analyser. This will read a C++ source fil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classes as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hareware C++ Reformatter 1.0 - Copyright 1989 Wessex Data Systems, In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to reformat C++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ppb [- | filename] [-in] [-tn] [-b] 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is used when input is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  is used to change the indentation value. It defaults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-i8 for indentation of 8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n  to insert tab characters. n is optional and represent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represented by a single tab character. defaults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do not indent comments starting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do not put new line before left brace (with -b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ignore current formatting - reforma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remove all formatting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o standard output. Output filename must NO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. Always keep a backup copy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b source.cpp &gt; sourc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the source c++ file source.cpp and creat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the name sourc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lass Analys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C++ source file and displays the classes as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include files (not system files) to determine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++ file is provided with the program as an exampl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ample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onform with release 1.2 of C++. Unauthorized Use,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hibited. Program may be distributed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minal fee is charged. All commercial users should register 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To register use please send $25, or for an update disk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included in the sing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SEX DATA SYSTEMS SPECIFICALLY DISCLAIMS ANY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WESSEX DATA SYSTEM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DAMAGES INCLUDING LOSS OF PROFIT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sex Data Systems, Inc., PO Box 94, Hazlet, NJ 077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