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, June 1990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 Oct  6 15:57:06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both: (1) changes line terminators in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linefeed (CRLF) to just linefeed (LF) 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, and (2) that all filenames are converted from upper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You can use the following shell script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varieties of UNIX: AT&amp;T and Berkeley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SD).  AT&amp;T-based versions of UNIX Kermit include the compile-ti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XIII (standing for AT&amp;T UNIX System III).  This applies to System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V up to and including Release 2.  For System V Release 3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-DSVR3 should be included.  This is because the data type of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creasing tendency for Unix implementations to be neithe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nor pure BSD, but a mixture of both, with "compatibility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both AT&amp;T and BSD programs to be built on the same compu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Kermit tries not to mix &amp; match but to keep a consistent BSD or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 throughout.  However, there are certain UNIX implem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hen you mix and match.  For example, the Silicon Graphics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an AT&amp;T Unix but with a BSD file system (at least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prior to 3.3).  The only way you can build Kermit for the 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s to include -DSVR3 plus the special option -DLONGF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tend I was built with -DBSDxx when it's time to compile director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can cut down on the program's size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ETCONN:  Remove this option to omit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move a few K from the program if you want to keep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or Roman-based alphabets, but you don't need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or Russian, Ukrainian, Macedonian, etc.  In that cas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xla.h and remove the line "#define CYRIL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 (default 3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 (default 30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Kermit compile and load successfully, you ma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-based Unix versions.  This is typically done with a -M and/or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  See the (as yet untested) 2.10 BSD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ee the NeXT 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.  This strips the program of it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o the effect that _setreuid or _setregid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NOSETREU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zillions of warnings about pointer mismatches. 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cause of int/void confusion.  Try adding -Dvoid=int to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,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-Dzkself()=0.  Obviously not a good idea i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 or Sys-V flag in the make entry selec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de.  Certain recent versions of Unix are inconsist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 and building in the normal way either gives compiler 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results in problems at runtime, typically fail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ildcard file specifications when you do something like "send *.*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ecognize long filenames, as in "send 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s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long file and directory names (longer than 14 characters)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ertain releases of HP-UX, DIAB DNIX, Silicon Graphics Ir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lso MIPS.  In this case, try adding -DLONGFN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, see the discussion under edit 5A(149)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, 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, or (c)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prevents successful compilation.  If you hav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to stem from including this file, then add the following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commands like "send *" would send all regular (non-directory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hidden files" (whose names start with ".").  In version 5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t is included explicitly in the SEND command: "send .oofa, send 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are beneficial to Kermit's efficient operation, bu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brary functions being available, which cannot be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.  Here are two that pertain to AT&amp;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Include this in CFLAGS if your libraries have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Include this in CFLAGS if your libraries have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,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features that are not normally compiled in, bu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with CFLAG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SOSI:  Include this in CFLAGS if you want Kermit to includ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send Shift-Out and Shift-In characters arou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bit character that you type during CONNECT mod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7-bit connection. 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witch you should NEV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 and what its content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Kermit tries to figure this out automatically (see ckuti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FLAGS options can be used to override C-Kerm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non-HDB selections assume the lockfile contains the p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 The risk here is that people can write lots of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, delete other people's files in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intercept other people's data as it goe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y device.  The major danger here would be inter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d password.  Of course, any user could write a short,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ivileged program to 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C-KERMIT SET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knows about a large number of modems.  This knowledge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ODEM and DIAL commands, and the code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.  This code contains many valuable comments about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modem for use with Kermit.  If you are having troub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ake sure you have given the SET MODEM &lt;name&gt; comm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 the SET LINE and DIAL commands, and make sur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at you specified corresponds to the actual mode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that doesn't help, Give the command SET DIAL HANGUP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that doesn't work, give the command SET CARRI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that doesn't work, read the comments in ckudia.c an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configured correctly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f all else fails, modify the ckudia.c code code to work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LOC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.  The TCP/IP support includes built-in Telnet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To select TCP/IP support, include -DNETCONN in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's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 and sunos41x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rs have reported extremely strange behavior of C-Kermi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", etc); the prompt disappears (because C-Kermi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it was running in the background).  These have been tr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se to a lack of agreement between the system hea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kernel.  This happened because the GNU C compiler (gcc)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gcc wants to have ANSI-C-compliant header files, and s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gcc is to run a shell script called "fixinclu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the system's header files into a separate set of h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likes.  So far so good.  Later, a new version of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nobody remembers to run fixincludes again.  From that poi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iled with gcc that makes use of header file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.h) is very likely to misbehave.  Solution: run fixinclud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