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finally uncovered the secrets of using simple function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orland C and C++ from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er code is as always, the function name will be used just a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DF. When linking the code be sure to include Extend.li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my first experiment uses the Beginarea as se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: I have also included /NOIGNORECASE so that name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merged that are supposed to be different. ie: _RET _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 used the /MAP switch to generate a map file tha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ymbols as uncovered by the Linker. This proved to be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INK SCRIPT FILE THAT LINKS IN C/C++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    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   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FILE  C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 CLIPPER,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IGNOR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AP:S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CODE THAT CALLS AND RETRIEVES VALUES FROM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a Clipper function to coun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unt110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NCOUNT(i),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/C++ code requires the function prototypes from exten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rying to place this in my obj I found that the C++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had to be set. I asumed that only C++ could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er. The keyword parameter does need to be set but, C &amp;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th be used with extend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linking in extend.h. The extend system could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back and forth from Clipper and C/C++. Mak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calling convention is not set to pascal. This will Capit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unctions and then Clipper won't be able to solve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ll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alling C from Clipper the C code will have to be pref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CLIPPER which has been defined as equal to "void Pasc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 functons will be available if; 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memory model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function starts with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compiler is set to stop and not run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This is a program in C that will send a number to cl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extend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N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_parni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tni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call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alling C++ Clipper will not mangle the function name, s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the above advice the code will have to be enclo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extend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lls C++ not to mangle the names in this block and the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is a program in C++ that will send a number to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exten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#include "iostre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N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5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tni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any to add I would like to be updated. I'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es on my machine and I would like to update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Mac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00,2110 Toronto, Ontario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