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nS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ak Ridge, NJ   0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1) 697 - 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versions of SunSet Software's ARTOOL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software, nor is it free software.  AR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1992 by SunSet Software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granted a limited license to use ARTOOL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 for the purpose of determining wheth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itable  for  their  needs.  Use of ARTOO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mited purpose,  requires registration.  Use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copies  of ARTOOL by any person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, governmental agency or other entity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permits a user the license to use ARTO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not use the program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. No user may modify ARTOOL in any wa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limited  to decompiling, disassembling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 engineering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re granted a limited license to copy ARTO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rial  use  of 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,  and also the following: ARTOOL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nmodified form,  complete with the fil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nformation. Any and all ARTOO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cluded with the copy. No  fee, char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ensation may be accepted or 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may not  be  distributed in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. Operators  of  electronic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(Sysops) may post ARTOOL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y  as long as  the 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 of public domain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distribute copies of ARTOOL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and if they charge only a nominal fe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 the  Ordering  section  for 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corporate 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Set Software Computer Systems makes  no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kind, express  or implied, 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 purpose.  SunSet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for any damages,  whether direct,  indirect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nsequential arising from a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in the manner desired by the user.  SunS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caused directly or  indirectly  by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SunSet Software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Moving And Edit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Using the Graphics With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R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 object is selected you can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/ down/ right/ left arrow keys to move (in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s). To move the object in one pixel incre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keys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he same effect as the right mouse butt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eric keypad pl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attach" or "detach" you can also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5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eric keypad Pg Up/Pg Dn keys ar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nd Previous buttons on the screen.  Similarl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d keys are the same as the First and Las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eric keypad plus key is the same a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When modifying a polygon the minus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previous ver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to ARTOOL is a utility called ART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your "dot ART" files, so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lide shows directly from the ART files.  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SHOW filename.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ARTOOL the graphics editor and CAS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with the latest Object Oriented techniq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n indispensable tool for the 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RTOOL you can create sophisticated graph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use in your own applications.  ARTOOL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ious "edit, compile, and run" phase of wri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applications, by allowing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e the graphics on the screen until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.  Then ARTOOL can produce 'C' cod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ed directly into your own Borland code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. Once you skip the SunSet Softwar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ss a key) you can begin immediately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  For example, move the mouse cursor to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button (on the left of the screen) and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ve the mouse cursor to the graphic edi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INSERT key. Now you move the circl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and "drop" it by pressing the ESC key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graphics attributes of the graphic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on the screen. For example, the circle radiu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s, polygon vertices, and rectangle siz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using the mouse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v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raphic attributes can be chang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at the bottom of the screen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will have a "color" button.  Click on th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pup" menu of color choices will appear -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want the graphic to have. Each type of graph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set of bott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uplicate the current graphic (or the la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ed) by pressing the INSERT key after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happy with your work, click on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t the top of the screen.  Then click on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to save your work to a filename that you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lick on "Save as..." to save your work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TOOL data files are saved with the extension ".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ing And Edit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sh/pop buttons (at the left of the screen) wil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p the current graphic below or above its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(ie. in the list of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/ Next/ Previous/ Last button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select the First/ next/ previous/ las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the numeric keypad keys Home/ End/ Pg Up/ Pg 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first/ last/ next/ and previous graphi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graphic is selected pressing the numeric keypad 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a graphic you can use the arrow keys. 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 will move in ten pixel increments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rol key and the arrow key the graphic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for the certain graphics like the circle,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gon pressing the numeric keypad plus (+)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to modifying a second graphic attribut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example pressing the plus key when a circle is sel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oggle you into modifying the circle radius mod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arrow keys in this mod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a polygon selected pressing the plu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e next vertice, the minus (-) key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e. To insert a new vertice press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key at the same time.  To delete a vertic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tice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graphic is selected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 set of buttons that if clicked 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orresponding attributes for the select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when you have a circle selected,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(to drop the circle), and click on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will become a solid circle.  Then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button, and a menu of possible patter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one of the patterns and the circle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uplicate a graphic, select it and then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n identical graphic (with the same attribut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 graphic, select it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ant to generate code from the current wor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"Make" choice at the top of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if you want a code fragment, a singl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complete program you would click on "Frag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unction", or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selected you will be prompted with a pop-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file to write the code too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rom the default prompt and click on Ok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that ARTOOL creates, hard codes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X,Y origin of the collection of graph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font codes, color codes, x&amp;y offsets, line typ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as numbers.  The absolue x,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are variables passed to the ARTOOL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use your graphics over and over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alling the ARTOOL routine with a new x,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Graphics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ARTOOL generated code in your ow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compile and link the ART 'C' code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you must compile and link with the supplie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RT.C if your graphics us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functions are always named "artool",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oo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call the artool function with x,y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in the function.  The x,y origin is pi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by finding the leftmost (x) and topmost (y)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 of all the graphics in the collection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The x,y coordinate you call the ARTO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rtool(x,y)) is the x,y origin from which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raw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T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with ARTOOL is a utility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your ".ART" files directly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used to review your ART files, or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types or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RTSHOW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SHOW filename[.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filename is the filespec (wildcards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 files you want to display. When ARTSHOW ru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each ART file an wait for a keypress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 or suggestions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Set Software at 201-697-1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you prefer write to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nS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4 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ak Ridge,NJ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  75036,1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for ARTOOL and receive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out the order form below and send $15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(see below on how we pay for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t to:            SunSet Software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ak Ridge,NJ  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ARTOOL Registration and Disk Combo @ $ 1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ration, program,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 for Suggestion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$2 for each suggestion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$4 for each Bug Report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(Max $10)            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 Jersey residents please add 6% sales tax)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by: ( ) Check ( ) Money Order ( ) PO 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Phone: (______)__________ Eve: (_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OUTSIDE THE US: Use check or money order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in US dollars.  Sorry, no C.O.D.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3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s ($2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want to be added or enhanced, what d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 ($4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ist hardware using (type of cpu, video monitor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), a way for us to duplicate the bug - i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where pressed in what order, or if an editor bu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where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