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LIPCON will convert an existing PLINK86/BLINKER 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CLI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ZCLIP command file will have an extension of .Z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file had an extension of .ZCL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have an extension of .Z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PLINK compatible link files, the FILE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bject files.  In ZCLIP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.  ZCLIP will treat all FIL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cript file as if they are referring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ZCLIP uses the OBJECT keyword to identif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nual editing of the resulting .ZCL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one if files specified on FILE command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FILE DEBUG  will have to be changed to  OBJEC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FILE ABC    may have to be changed to   CLP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L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L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ND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