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Orlando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:08/2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little function to help in displaying tex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tic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compile and link batch to quickly do a little dem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code at the top of the function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pywrite placed o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 from the SUNSHIN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76 E. Colonial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FL 32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(voice) (407) 277-5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(data ) (407) 277-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