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ORMULARIO DE PEDIDO DE VISUAL ENGINE FOR CLIPP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cios del produc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Engine for Clipper ...................  8.9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digo fuente ............................... 13.9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tilid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para crear y modificar fonts ...........  3.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stos de env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spa�a ....................................    4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uropa ....................................    6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tros paises ..............................    95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�mo contactar con PEYRONA 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uestra BBS: (95) 286-2626 (24 hrs. Hasta 28.8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FidoNet    : 2:341/18.9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Fax        : (95) 286-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Voz        : (95) 277-3706 (Lun a Vie - 11 a 1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nto estaremos e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scamos distribuidores (por favor, s�lo profesional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UT LINE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PEYRONA SO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C/ Chorron 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29600 Marbell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ESPA�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͵ Hoja de pago de Visual Engine for Clipper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mbre   : 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recci�n: 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iudad   : ____________________  Provincia: _____________  C.P.: 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dioma:    [ ] Espa�ol            [ ] Ingl�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o: [ ] Tal�n    [ ] Giro postal     [ ] Visa      [ ] Master C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arjeta cr�dito n�: ________  _______  ________  _____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ncimiento:  ______________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Deseo recibir la librer�a VEC + 100 Kb de Ejemplos + 15 Fo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Deseo recibir todos los fuentes de la librer�a VE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Deseo recibir pack de utilidades para fonts con todos los fuen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a:                             Canti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  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8.900 pts  Visual Engine for clip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</w:t>
      </w:r>
      <w:r>
        <w:rPr/>
        <w:t>pts  C�digo fuente de VE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</w:t>
      </w:r>
      <w:r>
        <w:rPr/>
        <w:t>pts  Utilidades para fon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</w:t>
      </w:r>
      <w:r>
        <w:rPr/>
        <w:t>pts  Costos de env�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</w:t>
      </w:r>
      <w:r>
        <w:rPr/>
        <w:t>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</w:t>
      </w:r>
      <w:r>
        <w:rPr/>
        <w:t>pts  Tota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que m�s le ha gustado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que menos le ha gustado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