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VISUAL ENGINE FOR CLIPPER ORDER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Engine for Clipper ............  89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.......................... 139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o create and modify fonts ......  30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ing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ain .............................   5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urope ............................   6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country .....................   9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contact with PEYRONA 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ur BBS: +34-5-286-2626 (24 hrs. Up to 28,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idoNet: 2:341/18.9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ax    : +34-5-286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Voice  : +34-5-277-3706 (Mon to Fri - 11 to 1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 will be soon i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look for distributors (please, only professiona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 CUT LINE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PEYRONA 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C/ Chorron 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29600 Marbel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SPA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͵ Visual Engine for Clipper pay ord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    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ress   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ity     : ____________________  Code: _________   Country: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nguage:  [ ] Espa�ol            [ ] Englis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yment: [ ] Cash     [ ] Bank check     [ ] Visa     [ ] Master C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dit card number: ________  _______  ________  _____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p. Date:    ________________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I wish to receive VEC lib + 100 Kb Examples + 15 Fo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I wish to receive all VEC lib source cod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I wish to receive fonts utilities pack with all its source c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   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�  </w:t>
      </w:r>
      <w:r>
        <w:rPr/>
        <w:t>89 US $  Visual Engine for clip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�     </w:t>
      </w:r>
      <w:r>
        <w:rPr/>
        <w:t>US $  VEC Source c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�     </w:t>
      </w:r>
      <w:r>
        <w:rPr/>
        <w:t>US $  Fonts utilit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�     </w:t>
      </w:r>
      <w:r>
        <w:rPr/>
        <w:t>US $  Sending co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� </w:t>
      </w:r>
      <w:r>
        <w:rPr/>
        <w:t>-----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�     </w:t>
      </w:r>
      <w:r>
        <w:rPr/>
        <w:t>US $  Tota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you liked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ss you liked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