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as captured from the FIDO/CLIPPER message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tatus is unknown, but a copyright notice wa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go.  Just assemble this with TASM, and link into your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NAME() will return the logged in name of the use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oth under DOS and OS/2 requestor. 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ay("The user's name is :"+usernam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(usernam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LIPPER OBJECT file to return the USER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the logged in user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CLIPPER INFORMATION,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be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 West 14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ane, WA  99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Inland Empire Archive (1:346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mpiled the source code with TASM 2.0 and included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Bar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:363/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