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 BarCodes for 3PX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modules for use with 3PX v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Pedro P. Polakoff III for 3P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  UPC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UPCINIT([&lt;Exp L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   Initializes UPC barcode publ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HPLASER=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INIT(HPLA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    Default is for IBM Graphics compatible printer.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set up for HP-Laser Jet Series II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EFORE UPCCOD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  UPCPRIN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UPCPRINT(&lt;Exp L&gt;,&lt;Exp C&gt;,[&lt;Exp C&gt;],[&lt;Exp C&gt;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   Prints UPC ba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 UPCPRINT(HPLASER,"Bar Code Message","Opt 1","Opt 2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    Optional messages will print to the right of the bar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The actual barcode message will print be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od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Message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Message Numb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Co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      UPC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       Releases public UPC memory 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 UPC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have been made possible with the low-level functions of 3P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fer to this code for programming examples and also to modify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 your personal needs. This code may be overlayed using BLINKER and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rease the executable program size when used in overla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