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look works just like General with 2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template is clipp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create a zoom lookup box  to take place of General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tup an option box and use the key "SEARCH"  in the action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 out General's Doc. for help in setting up option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raw a box using (F6) big enough to hold at least the key fiel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ame that box "window"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the box a popup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using genlook.t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