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DWIN.LIB Version 2.10                            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hecks payable to Vic Lew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Order from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                     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Lewis (Author)          SOFTSOL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Bond St. South           Salzburger Haeuser 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das, ON,  Canada         D-2100 Hamburg 90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9H 3H1                     Germany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416-628-5086         Tel.: +49-40-766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416-628-5428         Fax : +49-40-76656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+49-40-7665527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: 100112,34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TSDWIN.LIB   Version 2.10 Registration ($145.00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for re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will be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or on our BBS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right away. The disk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he notice removed.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all MAXI  functions.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: Each Address Surfac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rth America $7.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utside North America $2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 means by arrangement)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ario Residents 8% PST on Subtotal 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ian Residents GST 7% on Subtotal             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T # R124898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type (check or circle one):   [ ] 5.25"  [ ]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: (check or circle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ck  [ ] Money Order [ ] American Express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Master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Using Credit Card:     Signature: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umber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y Dat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remitting by cheque, allow time to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/State:__________Postal/Zip:___________Country: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_____________________ Business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Preferred BBS Login Name: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Preferred   BBS Password: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find out about TSDWIN? 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Your Comments make this product better!!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