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BRBrowse()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mouse support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alue of lEdit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browse is internally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ouse hot spots may b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spots will cover the area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bars. If scrollba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roll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Arr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utton: Up or Dow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Button: Pag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Buttons: Top or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d Area: Move to Rel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roll Bar: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ded Area: Move to Relativ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ditFla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Arrows: Right or Lef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ditFlag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 Arrows: Pan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: Escape with n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itFlag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lick: Mov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: Edi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ditFlag is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Click: Mov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Click: Sel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dd your own mouse 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with twBRAddSp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