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word at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e author of the .ASM program. I found it on CLIPGE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ioned it on CLIPPER forum. Since the original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using ARJ, some people couldn't extract it.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t least the documentation and place it on CLIPPER for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. Lor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translation of the german read.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we check which multitasker is used, and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use in a codeblock. You have to replace the INKEY()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 with a Wait4Key() (and also everywhere else in your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pper application which is e.g. in a READ does produce a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lo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need to be li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.OBJ    and also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.OBJ can be linked with EXO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used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lev Plei� and Ralf Siepker, Osnabrue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70,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ralf_siepker@st.mau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