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ed from TS Kelso BBS, Austin, TX 4/23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.PRG mods are dBASE II  source code for dBASE II o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.SRC mods are pseudo-compiled and will run under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-nam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son T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7DB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rigonometry for dBase II.  Full 12-digit scaling o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l modules.  Accuracy in results is improved by one mor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se routines much better (although much slower)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on micros, including MBASIC and Turbo Pascal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echnical applications where accuracy in a long calc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termediate steps (such as astronomy) is desirable, but spe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ssence.  These Jekyll &amp; Hyde results are due to the charact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ecision of dBase II arithmetic (the excellent Dr. Jeky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ail's pace execution of even compiled dBase (the abominable Mr. Hy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, which solves Kepler's equation, should give you a rough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se trig modules MAY NOT TRANSLATE, using a "dBase - to -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, unless (apparently) the translator does a full emulation of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ecision BCD arithmetic.  I haven't fully explored this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7/86, D.C.Os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6DB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rigonometry for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n UNDERFLOW problem in the Sine, Cosine, Tangent fun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use TanHalf).  It was possible to crash the command fi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scaled argument of 0, where the argument was a field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N,12,7 for example.  This was a peculiar side-effec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represents floating point numbers internally, not a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 algorithm.  (DBase III avoids the issue by using SET DECIMALS TO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se routines turn out to be SIGNIFICAN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ndentals in either MBASIC or Turbo Pascal.  The improve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ompensates for the slow execution speed (slow because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disk-based!).  I was astounded to find astronom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MUCH closer to ephemeris values, using this trig library and dBas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could obtain with equivalent methods in either MBASIC or Turbo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believe that NASA really does use this workhor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d hoc mid-course corrections!  DBase II has become m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astronomy calculations, at least until Microsoft or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with a double-precision transcendentals library as good 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O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2/5/8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5DB2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r version (for dBase II) of the trig func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4DB2.LBR, with simplified cal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COS.CMD  "pseudo-compiled" version of ARCCOS.S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IN.CMD  "pseudo-compiled" version of ARCSIN.S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AN.CMD  "pseudo-compiled" version of ARCTAN.S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INE.CMD  "pseudo-compiled" version of COSINE.S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.CMD    "pseudo-compiled" version of SINE.SR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OOT.CMD  "pseudo-compiled" version of SQROOT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.CMD "pseudo-compiled" version of TANGEN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LER.CMD   a demonstration file which uses most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MD files were compiled using ENCODE.COM,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mpiler for dBase II.  They should run as is under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not dBase ///?) on an IBM PC, provided you rename them to .PR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the memvar TRIGMODE to either "RAD" or "DEG"  (this is a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the memvar x to the valu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the appropri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SINE, COSINE and TANGENT, the value is return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OR ARCSIN, ARCCOS and ARCTAN, the principal value is return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sults are rounded to 7 significant digits, the limit o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orry, the variable x must be named x.  It's hard cod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ired of setting a macro string to name the receiving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lmost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ORE "DEG" TO tri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ORE 45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?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071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ORE 83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?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18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/// (IBM PC-only) version of these routines, as nic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meter arguments, is fully detailed in the Ashton-Tat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", pp. 460-462.  The source for THAT documen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published in MICROSYSTEMS 4 (December, 1983), by Luri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Hart et al, "Computer Approximations", Kreig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Base II version is based on that.  Accuracy of these routin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7 or 8 decimal places, superior to either MBASIC 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utine functions independently, now, without calling another modu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quired code is mainlined in each module.  The SqRoot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pplication in astronomy as the transcendentals (my reason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all), so I've included it; the method is "standard"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xecute more slowly than in other languages, of cour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son said of the dancing dog, the wonder is that they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O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said of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