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IME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of TIMEREAD.PRG, a modified version Nantucket Corp. GETSY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modifications and this doc written by Don C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riginal program Copyright (c) 1990, Nantucke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tember 3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 Note that ReadModal() has been renamed TimedRead() 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IMEREAD.PRG is a modified version of Nantucket'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.PRG.  The changes give ReadModal() two new capabil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duplicate the effect of Neil Weicher's N_Settime()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ability to stuff characters into a GET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force an action or terminate the READ,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bility to run a program or function at a regula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, if you run across this, hats-off to you for an elegant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re not offended by the pre-emption of N_settime().  I 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 NetLib upgrade.  ( In fact, all I can do is FOOL AROUND with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ome through fella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GETSYS is very simple.  Keystroke processing in Nantu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entered around an Inkey(0) statement, which stop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.  I replaced this with an Inkey()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which allows processing while 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Corp. advises me that their suggested implementation o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YS is to *ADD* a new reading function rather than replace ReadModal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y, this is not what I had in mind, as this modification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regular behavior of READs.  However, In deferenc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I have renamed the modified ReadModal() function to TimedRead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changed function in the file TIMEREAD.P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whatsoever in the way GETs and READs ac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d GETSYS except when the additional capabilit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ifications only added a couple dozen lines of code. 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reviously existing code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cond thought, there is one slight difference in regular 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version only allows inkey values of up to 127 to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. I changed this to 255 for compatibility with some ol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ed high values with SET FUNCTION statements.  These higher valu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tuffed with the modified ReadModal() (A.K.A. TimedRead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dified ReadMod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TimedRead( &lt;aGetList&gt; [, &lt;nSeconds1&gt;, &lt;cStuffChar(s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, &lt;nSeconds2&gt;, &lt;cProgOrFuncName&gt;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timeout or stuff a GET, and/or to perform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t a regular interval while awaiting a pend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nSeconds1 is the number of seconds to wait before stuffing th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uffChar(s) is the char (or chars) to jam into th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econds2 is the interval between calls to cProgOrFunc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ogOrFuncName is the procedure or function to perform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time can be displayed while a rea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 blanking feature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a network environment, this function can be used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rom hogging a locked recor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a network environment, data displays can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atest information while a read is 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var =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10,10 get my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dRead( GetList, 300, chr(27), 3, 'Saytime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List :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00,20 say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stuffs an ESCAPE into the GET after 5 minutes (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) which will cancel the read if ESCAPE is SET 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while it updates the time display once every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 time but never timeout, you could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dRead( GetList, , , 3, 'saytime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simply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dRead( GetList, 300, chr(27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aGetList should be emptied right after TimedRead is called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ave the gets).  If you Refer to STD.CH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is how a read is pre-pro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val program/function needs to be declared EXTER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explicitly call it anywhere els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's called with a macro and won't get compil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YEAH, The timing out does not work across midnigh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asy enough to add in, I just didn't have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  I threw this together on a sunday afternoon, an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ems straightforward enough, obviously I may have missed some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door open to some obscure problem.  If you find any problem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Co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RI 0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1310,2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