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ial listing of the functions in TL.LIB as of Decem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ACH()         An Accountants style add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RALL()         A disk driv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VES()         An array of disk driv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()          A visual display of firework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)            A simple pop-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()           A simple pop-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_ALL()         Cap all first let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_ONE()         Cap the first letter only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()           Centers a string on the screen. see tl_c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_BOX()           Centers a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TIME()        Converts Dos time string format to am,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DRIVE()        Returns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INFO()         Returns information on a 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MD()          Returns date in char string "Mon 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MDY()         Returns date in char string "Mon xx, 19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MY()         Returns date in char string "xx-Mon-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MY()          Returns date in char string "Mon 19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WORD()        Returns date in char string "Month day, 19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()          Returns numbers in $$ format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IPT()         decripts a string encripted with encri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()       Returns the number of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()           Delays for N/1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()          Returns the all the drives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EADY()      Checks to see if a given drive/directory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()            dBase like browse window. clipper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IPT()         Encripts a string for security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()          Expands a passed string to doub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_LOCK()          Enhance file loc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()        Returns the dat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GR()         File manager/Disk driv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()        Locates a file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TRING()      Locates strings within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()          Replace field contents from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T()          Pauses the user for x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BEFORE()    Inserts a blank record before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DIR()         Fills an array with filespec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_ED()         Places a centered Memo edit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          A redefined menu to with trggers for @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_BOX()           Places a centered message box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_BOX()          Places a message box on the screen on a specif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HAR()        Scroll a line of tex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INFO()         Returns information on a NDX, NTX, or 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OPEN()         Opens a database file for shared or exclus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2WORDS()       Converts numeric to a wo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_ERROR()         Scree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MTX()         Opens a .mtx file (TLH Prod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()           Pauses for user keypress for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_BOX()           A plain box with the type as the same as c_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()         Returns a number expressed as a %</w:t>
      </w:r>
    </w:p>
    <w:p>
      <w:pPr>
        <w:pStyle w:val="PreformattedText"/>
        <w:bidi w:val="0"/>
        <w:spacing w:before="0" w:after="0"/>
        <w:jc w:val="left"/>
        <w:rPr/>
      </w:pPr>
      <w:r>
        <w:rPr/>
        <w:t>PI()              Returns a number times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R_LOCK()          Enhances record lock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()            Returns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EXT()        Displays a text file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_STR()         Reverse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_BOX()          Non-Destructive Shad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_BOX()           Destructive Shad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()         Scatter field conte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RRAY()         Replacement for Achoice (Tbrowse) wit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DIT()          dBase like browse window. (Clipper 5.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HOICE()        Replacement for Achoice (T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ICK()          Database Pick box tbrowse. clipper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_CENTER()       Centers a string on the screen padd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_MENU()       A CUA compatible @ prompt with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()              Returns time and date in cha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()            Views a text o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FLD()         Word wrapping within charact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_BOX()           Explo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()           Pops up a yes no box que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NO2()          Pops up a yes no box query box (Enhanc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