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 library I've written which I find usefull constantly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contains functions subtract time strings, a timer which keep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k of up to 20 timers at once, a function to return minutes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urs. Also included is a function to return the time of da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.e. Morning,Evening,Afternoon.                                   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library is freeware.  Feel free to use it and pass it ar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ly.  No warranty or other liability is assumed by the auth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wever, there is nothing here which should damage any system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and should be error free is used properl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estions, suggestions, complaints can be adressed to me vi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userve @70674,575.                          Victo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NCRYPT(exp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c&gt; is any character 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ncry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used to encrypt any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o disk.  Retrieving readable data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() function.  Parameter may b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PLACE A-&gt;mypass WITH ENCRYPT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CRYPT(exp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c&gt; is any character string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Readable character string saved with the ENCRYP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verses encryption scheme ENCRYPT() use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. @ 5,5 say DECRYPT(my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DECRYPT(mypass)&lt;&g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UB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IME(exp&lt;c1&gt;,exp&lt;c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c1&gt; is any string with the standard clip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.e. 01:2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&lt;c2&gt; is any second string with the standar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Difference of exp&lt;c2&gt; from exp&lt;c1&gt; in standard clippe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ubtracts the second time string from the first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in standard clippe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5,5 say SUBTIME(time(),starttime)+"= elapse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IMER(exp&lt;n&gt;,exp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n&gt; is the number of the timer you want to star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an be 1 to 20. Any other value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&lt;c&gt; is either "start" or "stop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For exp&lt;c&gt;="start"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p&lt;c&gt;="start"- elapsed time in standard clippe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n be used within an application to keep up with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timers.  Useful for time-sha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term rent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 timer which has already been starte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r to the current time and stopping a tim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en started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&lt;c&gt;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R(1,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5,5 say "Elapsed time is: "+TIMER(1,"S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IN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NUTES(exp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c&gt; is any character in the standard clippe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to calculate the number of minutes in the 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5,5 say MINUTES(time())+" minutes have passed since mid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OD([exp&lt;c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xp&lt;c&gt; if supplied will return the time of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standard time format.  If not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"Morning", "Afternoon", or "Evening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 5,5 say "Good "+TOD()+", "welcome to my computer ter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