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mall Clipper 5.01 UDF to overlay portions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replacement strings directly, without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() or STRTRAN() functions. It is called swapstrs()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use this routine is link it in with your Clippe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arrays. The first one contains offset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starting at position 1, where you want you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go. The second contains the actual replacement strin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rays must be of equal length, or swapstrs() will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anything. Here is what a sample cal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tring, changes:={}, offsets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= "Jack and Jack went up the hill, to fetch a pale of w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(offsets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(offsets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(changes,"J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(changes,"p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trs(@string,offsets,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ce swapstrs() has been call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ack and Jill went up the hill, to fetch a pail of w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swapstrs() does not alte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variable - it only overlays characters on a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s. If your arrays contain a swap that goes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that swap alone isn't performed (all valid sw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the arrays passed to swapstrs() do not contain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ypes, the swaps will be avert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wapstrs() because I am writing a Clippe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OEDIT() on some very large character variable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ecks off "yes/no" responses to question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build the string and display it agai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ntered a response, so I can put the "Y" or "N" i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in the MEMOEDIT() screen. With a big string, I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 hundred single bytes. If I had to use the built-in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TUFF() or STRTRAN(), a hundred swaps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This is because these functions make a new cop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ach time they are called. My routine make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and applies all the changes against this cop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all been made, the new string replaces the ol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, the greater the tim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wapstrs() is written in C, it is compiled with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3.0 compiler. Because Clipper is written in Microsoft C 5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C compiler that Nantucket officially suppor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with Nantucket technical support, however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function to work properly. I used RTLink Plus 5.0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linker that is bundled with Cli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both my test makefile and my link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for swapstrs(),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and distribute it FOR NONCOMMERCIAL PURPOSES ON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: I make no warranty of any kin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of the code for any specific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any use of the code is at your own risk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under no circumstances be liable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regarding swapstrs() to m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30,2501, or on whatever BBS you found this on. I am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from anyone with experience with using Clipper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ith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1730,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