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K.C                       Version 1.02                        09/04/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K is a set of routines to pack and unpack screen variables created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lipper SAVESCREEN() function using the redundancy algorith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ical memory savings are 70-90%.  The routines should run in a fra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a second, even on the slowest machin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(c) 1990 - Eric E. Sorens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IS : 71510,272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vision His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e    Version   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  -------   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/06/90  1.00      Original Version Of SPAC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9/03/90  1.01      Fixed Buffer Allocation Size Err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9/04/90  1.02      Converted From Dynamic Scratch Buffer Allocation To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tatic Scratch Buffer Allocated Once At Runtime. 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will eliminate any "out of memory" errors, as well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ny memory fragment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Function Listin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pper Functions 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_Pack()   - Pack a string created by SAVESCREEN(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_UnPack() - Unpack a string created by S_Pack(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Functions (not callable from Clipper) 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crnpack() - pack a string into another stri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crnexpd() - expand a string into another str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ymemcpy() - copy bytes from one buffer to anoth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ymemset() - initialize a buffer with a val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Clipper Code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_SAVE = S_Pack(SAVESCREEN(00,00,24,79))     ** Save A Copy Of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 DO SOME SCREEN STUFF HERE                  ** Make Changes To The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TSCREEN(00,00,24,79,S_UnPack(SCR_SAVE))     ** Restore The Sc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Packing Techniqu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ring to be packed is considered as two seperate strings.  If we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character in the string to be packed starting with 0, the firs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ists of all of the even numbered characters, and the second string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f the odd numbered characters.  This corresponds to the types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s returned by the SAVESCREEN() function in Clipper.  We then p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of the strings seperately using the repetition algorithm for 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ression, and then combine the two sub strings back into one ma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, along with the lengths of each of the two sub string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ring is unpacked by reversing the process.  First, the main string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ken down into the two packed sub strings that make it up.  Then, each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se sub strings is expanded by reversing the compression algorith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they are expanded, they are "interleaved" together so that the res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has alternating characters from each str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petition algorithm takes repeated strings of characters and enc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 in the following form : marker_char + char + cou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re "marker_char" is some character designated as the marking 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the encoding scheme.  In this example, a chr(255) is used.  The "char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the character which was repeated.  The count is a two byte integ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contains how many times in a row that character was repeated. 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heme allows us to compress any repeated string of characters into f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s.  So, any string of repeated characters that is longer than f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acters is compressed into four bytes, otherwise it is left as i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tring is compressed by going through it and adding to the output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ither the actual character itself, if it is repeated less than 5 times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encoding for a string of repeated character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tring is expanded by going through it and copying the characters 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e output string until the marker character is encountered.  At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int, we must look at how many characters were compressed, and add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copies of the compressed character to the output stri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About SPA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K was written in Microsoft C 5.1.  It does not use any functions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Microsoft library, so you can link it in without any extra libr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See the MAKEDEMO.BAT file for a linking example).  Since SPACK only us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EXTEND system, provided by Clipper, it can be placed in dynamic overl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ch as those created by Blinker and Warplink (See MAKEBLNK.BAT for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ample of linking using Blinker). It is also compatible with Clipper 5.0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though I am not sure if it is needed due to VM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S_Pa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pose 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ck the screen save characters into a temporary string and return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ring to Clipp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tring passed to this function from Clipper can be any string cre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y the Clipper SAVESCREEN() fun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: X = S_Pack(S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: S - character - require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screen save string to pack from Clipper via _parc(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UT : returns the packed string to Clipper via the _retclen() fun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: If the function was unable to pack the string for any reason, 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mpty string is returned instead of the packed stri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S_UnPack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pose 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pack a string created by the S_PACK() function and retur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string to Clipper.  The return value from the function can then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d by the RESTSCREEN() func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: X = S_UnPack(S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: S  - character - require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he string to unpack from Clipper via the _parc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UT : returns the unpacked string to Clipper via the _retclen fun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: If the function was unable to unpack the string for any reason,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mpty string is returned instead of the unpacked str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