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ckground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was working on a picklist for a networked application, and kick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ound 4 ways of "marking" records in the pick. The easy way out - usi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DELETED flag - is unacceptable: it exposes data to accidental dele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 a badly synchronized multiuser situation. The next solution, to add 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gical field to the database, is workable but unacceptable because i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s locked record / file access, and constantly updates the databas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made sense to move to memory variables. The first pass - using an arr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 hold the marks - is workable, but constrained by array size limits 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aleolithic versions of CLIPPER. The second pass - using a string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reatly relieves the array size constraint ( 64K records allowed, and wi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 little work using arrays of strings, this could be circumvented too !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resulting UDF is SHIRLEY() ... with apologies to Ms. Temple-Black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ka Little Miss Marker. &lt;grin&gt;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use and abuse this function as you will. Cash donations to you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ocal United Way or Big Brothers are good, or buy a stranger a coffe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emember ... Love is Letting Go of Fear              Ian Thurst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 1 - use the DELETED flag to mark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takes advantage of CLIPPER's own DELETED fiel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database record. (Use DEBUG to examine a DBF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records. You'll find at the start of each record there is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either a 20H (space) or 2AH (asterisk)). So now you know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size is always 1 character larger than the total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: there's 1 extr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ake sure there are no deleted recor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lete those records you wish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t the filter to show only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 the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recall the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file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             &amp;&amp; Alexander the Great'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LETED OFF     &amp;&amp; default, but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dbedit() UDF  key-checking DO CASE "casca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stroke = 13  &amp;&amp; ENTER or whatever marking key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DELE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ALL      &amp;&amp; if marked already,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     &amp;&amp; otherwise mark - only the good di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ic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TER TO DELETED() &amp;&amp; bring out your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!EOF()     &amp;&amp; or SUM, or AVERAGE or DELETE ALL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ALL ALL          &amp;&amp; resurrec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simple, handles file size change during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needs disk headroom, takes t-i-m-e, network file lo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requires disk writes: t-i-m-e, network record lo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use deleted for it's true purpo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: exposes records to accidental deletion in even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loppy multius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space for pa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ltiuser situation, setup and marking can be hel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 Roulette: slow / risky / network-host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# 2 - add a logical field and replace with .T. if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dds a logical field to the database, which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y as the DELETED() field was in Option 1: it's set to .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s marked, to .F.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a logical field to the databas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its value to .F. for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eplace the field with .T. for those records you wish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t the filter to show records with the mark field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ocess the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   (not required if your database has a MARK field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TRUCTURE TO temp  &amp;&amp; save the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emp                &amp;&amp; build blueprint for a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BLANK            &amp;&amp; add a spare bedroom: the mar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FIELD_NAME WITH mark, FIELD_TYPE with "L", FIELD_LEN wi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emp2 FROM temp  &amp;&amp; build the house from the blue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FROM yourfile    &amp;&amp; move in your furn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dbedit() UDF  key-checking DO CASE "casca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stroke = 13  &amp;&amp; ENTER or whatever marking key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mark WITH !mark     &amp;&amp; toggl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ic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TER TO mark      &amp;&amp; we're looking for a few goo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!EOF()     &amp;&amp; or SUM, or AVERAGE or DELETE ALL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o understand, handles file size change during 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needs disk headroom, takes t-i-m-e, network file lo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ing requires disk writes: t-i-m-e, network record loc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rk field is required for EVERY record in databas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orking with a sub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ing files must be removed if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fields in database, disk space for creating/copy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ultiuser situation, setup and marking can be held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and ugly anywhere, sucks major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# 3  - create a logical array to hol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is very similar to option 2 - but the crucial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king does NOT require a write to disk. So even on a net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scan and mark records without undue delay an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using a field, an array is constructed with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a record in the database. The elements are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., but if selected, are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lare an array with RECCOUNT()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FILL it with .F. for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set the Nth element to .T. to select rec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t the filter to show records with the mark array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ocess the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marks[LASTREC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ILL( marks, .F.)      &amp;&amp; virgins at bi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clude array as a virtual field definition in your DBEDIT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name[ 1] = "marks[RECNO()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dbedit() UDF  key-checking DO CASE "casca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stroke = 13  &amp;&amp; ENTER or whatever marking key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!mark[RECNO()] TO mark[RECNO()]   &amp;&amp; toggle the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ic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TER TO marks[RECNO()]    &amp;&amp; the marine recruiting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!EOF()     &amp;&amp; or SUM, or AVERAGE or DELETE ALL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to understand, free of multi-user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pace (15 bytes /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ode required if file size can change during dbed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size (about 4000 records),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all that is needed for most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# 4  - use a string to hold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reate a string of spaces with length REC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et the nth character to "*" to select reco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set the filter to show records with the mark array =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process the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REPLICATE(" ",number) TO marks    &amp;&amp; string us a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include substring as a virtual field definition in your DBEDI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dname[ 1] = "SUBSTR(marks,RECNO(),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dbedit() UDF  key-checking DO CASE "casca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keystroke = 13  &amp;&amp; ENTER or whatever marking key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s = STUFF(marks, RECNO(), 1, IIF(SUBSTR(marks,RECNO(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 "*", " ", "*"))   &amp;&amp; you want we to stuff it w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-pick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TER TO SUBSTR(marks, RECNO())="*"    &amp;&amp; marin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WHILE !EOF()     &amp;&amp; or SUM, or AVERAGE or DELETE ALL 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of multi-user constraint, can handle larg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code required if file size can change during dbed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length (64K),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as well as the array method, with fewer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UP.DOC     this self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EMO.PRG    demo program that includes UDF SHIRL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DBF     a database that MARKDEMO calls ... rename yours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