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</w:t>
      </w:r>
      <w:r>
        <w:rPr/>
        <w:t>fl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����� �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 �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 � �                                          </w:t>
      </w:r>
      <w:r>
        <w:rPr/>
        <w:t>Box 7251  Moore, OK 73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                        </w:t>
      </w:r>
      <w:r>
        <w:rPr/>
        <w:t>(405) 799-7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losed files COMPRESS.PRG and EXPAND.PRG are *SIMPLE* routines to sol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I had with a system I am developing.  I needed to be able to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at the end of the day but didn't want to make them back up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le.  I also didn't want to use a commercial compression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program.  Knowing that most databases contain a lot of unfilled 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a lot of spaces, I decided to write a routine in Clipper 5.01 to su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spaces and replace them with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utilities work at various efficiency levels depending on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atabase file and the number of spaces it contains.  For compariso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 my compression utility and PKZIP on a 177k database file, transfer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version to Drive A.  PKZIP compressed it to 43k in 1 min, 25 sec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compressed it to 80k in 53 secs.  (This was on a 286 running at 8 mhz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et me wrong, this is nowhere near being in a class with PKZIP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REAL compression utility.  It's just something neat that you can do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within your program.  And, usually it can save a significant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are written in more or less a demo format so you can compile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m as is.  The compressed file automatically goes to Drive A but th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else, can of course be changed.  For example, I send mine to floppy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ecks to determine when the disk is full and can break up a sing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ultipl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use of these utilities in any way you ca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Fletch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