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ellow developers, here's a simple table to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results of type() and valtype()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Clipper 5 variable scope decla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test functions behave quite diffe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variable system, which can make it hard to desig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checking routines.  Perhaps this simple tab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amlin, Peter Martin Associates Inc.  (72311,16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 Variable Scoping/Tes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ssigned ""    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"var")                             U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e(var)                            C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"var")                             C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e(var)                            C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"var")                             C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e(var)                            C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(procedure OR file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"var")                             U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e(var)                            C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