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itle..: Documentation of SAND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: Joseph D.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documentation describes the array, memory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ing functions contained in SANDY.LIB.  Each program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eries of user-defined functions.  To include the function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, you must include the SANDY.LIB file in your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) using PLINK   - PLINK86 FI yourprog  LIB CLIPPER,EXTEND,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) using TLINK   - TLINK youprog,yourprog,yourmap,CLIPPER EXTEND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brary is released into the public domain and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will answer questions about the program if you need help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ched at (215) 953-1202 during 8-5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brary was created using BORLAND's TLIB program.  All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is written in CLIPPER.  If the library does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bject modules and source code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ersion History:      1.0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1.1  Added optional colors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Fixed bug in W_INIT, which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turning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1.2  Add new commands W_PRINT and W_VI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windowing functions.  Also added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QZD()     - Compress a date to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UNSQZD()   - Uncompres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QZN()     - Compress a number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UNSQZN()   - Uncompr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POP_SAVE() - Save environment in POP-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POP_REST() - Restore sav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YOU_SURE   - Windowed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I don't want any financial contribution for this library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eciate if you use it to either call or write me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you got it from.  I want to be sure that up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get placed on all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()   - Numeric 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unctions work on numeric arrays only.  No type checking is d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vg( &lt;array&gt;,&lt;include zero's&gt; )        - averag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c( @&lt;array&gt;,&lt;start-at&gt;,&lt;decrement&gt; ) - fill array with decrea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c( @&lt;array&gt;,&lt;start-at&gt;,&lt;increment&gt; ) - fill array with increa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x( &lt;array&gt; )                         - return highest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( &lt;array&gt; )                         - return lowest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( &lt;array&gt; )                         - total of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What is the average value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The numeric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aavg( &lt;expC&gt; [,&lt;expL&gt;] ) - Where expC is the arra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- expL means include zero's i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Fill an array with decrea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Fill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adec( @&lt;expC&gt;[,&lt;expN1&gt;,&lt;expN2&gt;] ) - where expC is arr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expN1 is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expN2 is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Fill an array with increa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Fill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adec( @&lt;expC&gt;[,&lt;expN1&gt;,&lt;expN2&gt;] ) - where expC is arr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expN1 is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expN2 is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What is the highest number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The value of the maximu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amax( &lt;expC&gt; ) - Where expC is the arr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What is the lowest number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The value of the minimu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amax( &lt;expC&gt; ) - Where expC is the arr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What is the total valu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The total valu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aavg( &lt;expC&gt; ) - Where expC is the arr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() - Database memory variable creation, also reducing DB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m( &lt;prefix&gt;,&lt;workarea&gt;,&lt;filled&gt; )       - Create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p( &lt;prefix&gt;,&lt;workarea&gt; )                - REPLACE databas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d( &lt;date&gt; )                                - Compress a date to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n( &lt;number&gt;,&lt;size&gt; )                       - Compress a number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zd( &lt;squeezed date&gt; )                     - Uncompres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zn( &lt;squeezed number&gt; )                   - Uncompr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ut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o create one memory variable for each field in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&lt;expL&gt; - .T. if created ok, .F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automem( &lt;expC1&gt;,&lt;expC2&gt;,&lt;expL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Where expC1 is the memory variable prefix, (i.e. "M_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expC2 is the work area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expL  is .T. to create blank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.F. to initialize variables with databa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uto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o REPLACE work area fields WITH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&lt;expL&gt; - .T. if REPLaced ok, .F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autorep( &lt;expC1&gt;,&lt;expC2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Where expC1 is the memory variable prefix, (i.e. "M_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expC2 is the work area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SQZN( &lt;expN1&gt; , &lt;expN2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&lt;expN1&gt;   the numeric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&lt;expN2&gt;   the siz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 &lt;expC&gt;   the squished string representation of the numb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s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UNSQZN( &lt;expC1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&lt;expC1&gt;   the squish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  &lt;expN&gt;  the numeric equivalent of the squis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z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SQZD( &lt;expD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&lt;expD&gt;    the d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 &lt;expC&gt;   the squished string representation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sqz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UNSQZD( &lt;expC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&lt;expC&gt;   the squish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&lt;expD&gt;  the date extracted from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()   - Pop Up Program's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save( &lt;Save in PUBLIC&gt; )               - Save pop-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rest()                                 - Restore pop-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 pop_save( &lt;expL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xpL = .T.  saves in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.F.  expects calling program to decl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pop_r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.T. - successful, .F. otherwise ( variables not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_sure( [&lt;question&gt;, &lt;default response&gt;, &lt;row&gt; ,&lt;column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Get a YES/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_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you_sure( [&lt;expC1&gt;,&lt;expC2&gt;,&lt;expN1&gt;,&lt;expN2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xpC1 = optional message, defaults to 'Save these changes (y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xpC2 = optional default response, defaults to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xpN1 = optional display row, defaults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xpN2 = optional display column, defaults to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.: .T. if Y was pressed, .F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)  - CLIPPER wind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lear( window number )                      - Clea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lose( window number )                      - Close window, resto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isplay( window number )                    -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nit( maximum number,default window color ) - Initializ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make( top row,top col,bottom row,bottom col,type[,display,title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Define windo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_open( window number )                       - Is window op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ick( window number,maximum choices,options array[,optional heading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Pick an option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_print( window number,row,column,text)       - Prints tex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_release( window number )                    - Relea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_view( window number, work area, displa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View a database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o initialize the memory variables and arrays to hold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&lt;expL&gt; - .T. if initialized OK, .F. if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w_init( maximum number , default window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_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o establish a window parameters, and optionally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&lt;expN&gt; - window number if OK, 0 if no window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w_make( top row, top column, bottom row, bottom column, 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[display, optional colo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ype = 1  sing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2  doub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3  double top, sing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4  single side, doubl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5 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6  shadow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isplay = .T. to display wind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f the function is called with the optional color pas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efault color will be overwritten for this one window.  No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rror checking is perform on the color string if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o display a predefined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&lt;expL&gt; - .T. if window displayed, .F.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w_display( window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o close a window and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&lt;expL&gt; - .T. if window close OK, .F.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w_close( window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o release a window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&lt;expL&gt; - .T. if release OK, .F.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w_release( window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_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Pick an option from a window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pointer to array item, or 0 if 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&lt;expN1&gt;,&lt;expN2&gt;,&lt;expC1&gt; [,&lt;expC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..:  expN1 -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xpN2 - maximum number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xpC1 - array containing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xpC2 - optiona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o display text relative to the windows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w_print( window number, row, column, text to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o test whether a window is ope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&lt;expL&gt; - .T. if window is open, .F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w_open( window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o clea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&lt;expL&gt; - .T. if window is cleared, .F.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w_clear( window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Select a record number from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Record number, or 0 if 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.: &lt;expN1&gt;,&lt;expC1&gt;,&lt;exp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..:  expN1 -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xpC1 - work area to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xpC2 - display string to show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