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ORMAT.DOC - Read Me for Kedit Macro  REFORMAT.K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format Clipper/Dbase source code, indenting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ormat mechanism is passive.  It will not alt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Indent code inside a DO WHILE, DO CASE,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SEQUENCE blocks, and subsequent lines of a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(;) by a selected number of spaces (the de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4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r NEXT statement is at the same level as the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, BEG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CASE, ELSEIF and OTHERWISE statements are at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ir corresponding DO or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Comments preceeding a CASE, ELSEIF or OTHERWI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ssumed to belong to that statement and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Kedit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