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M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r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ir of short assembly language UDFs based on the Clipp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iscovered by David Sieber and others o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ECME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CMEM () returns a character string that is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 in the selected area.  There must be an activ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REC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EMREC () replaces the current record with the recor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variable passed to it.  The variable should be in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reated by REC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functions, the contents of a record may be copi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another, either in the same or a different file with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ields are not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haracter variable is the same as the record forma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 file with an additional one character field at the beginning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ce (' ') for non-deleted records and an asterisk ('*') f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s duplicated by RECMEM () / MEMREC () that contain memo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inter to the .DBT field is duplicated, thus both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oint to the same .DBT record.  This is a major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record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ke use of undocumented Clipper internals,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very slightly, so BE CAREFUL.  In particular,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REC () has not been tested in a network environment and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n a program, simply include RECMEM.OBJ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se routines in any way you desire, but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ir performance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and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r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4370, 1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