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ckground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is a piece of cosmetic fluff: Radio buttons for character-bas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IPPER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plays from two to seven radio buttons that go up and down according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ich number you press on the keyboard/keypad. For the heck of it,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ft and right arrows also work. &lt;Enter&gt; returns the ordinal of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urrently depressed button (...does that mean it's sad?). &lt;ESC&gt; returns 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efault call shows YES and NO buttons at mid-screen. Both buttons 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itially "up". Here's an examp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mvar = RADIO()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isplays the buttons and processes keypresses until &lt;ENTER&gt; or &lt;ESC&gt;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&lt;ENTER&gt; terminated the function, mvar is set to 1 if YES button w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n, or 2 if NO was down. If &lt;ESC&gt; was the terminator, mvar is set to 0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...I know, Arnold was really the terminator ...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ing all the available options, we can allow, for example, the user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oose from buttons marked "EDIT","REPORTS","UTILITY","QUIT", shown 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top of the screen, with the "EDIT" button initially dow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ECLARE options[4]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options[1] = "EDIT"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options[2] = "REPORTS"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options[3] = "UTILITY"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options[4] = "QUIT"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mvar = radio( options, 1, 0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centres a box beginning on the top row of the screen, displays 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ttons and processes keypresses until &lt;ENTER&gt; or &lt;ESC&gt;. If &lt;ENTER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rminated the function, then mvar can have 4 values. mvar is set to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EDIT button was down, 2 if REPORTS was down, etc. If &lt;ESC&gt; wa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rminator, mvar is set to 0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use and abuse this function as you will. Cash donations to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United Way or Big Brothers are good, or buy a stranger a coffe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member ... Love is Letting Go of Fear              Ian Thurst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</w:t>
      </w:r>
      <w:r>
        <w:rPr/>
        <w:t>7 Carol Roa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</w:t>
      </w:r>
      <w:r>
        <w:rPr/>
        <w:t>Barrie, Ontari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</w:t>
      </w:r>
      <w:r>
        <w:rPr/>
        <w:t>(705)-737-198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UP. DOC    this self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BUT.PRG    demo program that includes UDF RADI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ING AND LI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 radio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NK radiobut,,,clipper ext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