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TO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Better TON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lcolm MacL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 started writing  programs in  Clipper, one  of the 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itations for  me was the TONE() function.  Although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states  that it  produces tones of durations in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/18th  of a  second, it  doesn't.  In fact, the tightes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write to to to a warble or scale produces a minimum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1/5th of a second - about 4 times slower tha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.   The error isn't much if you are using a single long 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good is a single long tone?  Very boring, no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one  day when  I was  feeling adventurous,  I decided 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this  problem.   The source code for TONE() is su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 EXAMPLEA.ASM on  the Clipper disks.  Even though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 enough Assembly  programming to  fill a flea's na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bother  trying- it  serves no useful purpose and it ann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ea),  I decided  to try  doing a  hatchet job on the TO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 code is  fortunately well commented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t  Nantucket, and I was able to figure out what wa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(Blessings  to people who comment their code- curse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n'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 you aren't  an Assembly  programmer, have 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 Hey!   it calls the time delay function once before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 the frequency,  then again with the desired time leng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onder it won't do short no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leted  the extra  call to the time delay, and group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junk  into one  .ASM file.   The  result is  QTONE(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 TONE() that  is about twice as fast, and doesn'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stuff from EXTEND.LIB when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per  demo TT.PRG  included in this archive shows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 the difference  in sound  that you  can achiev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NE(): with QTONE() it makes a sound like a ringing phone-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() it's just a series of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 to Gary  Crouse for  letting me  use his MASM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this th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