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ESIGN is an interactive mouse cursor desig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 allows the programmer to define custom TM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apes, and this program greatly simplifies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illustrates the use of a window event handl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eing a useful utility.  It also serves to show ho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ncluding the seldom-used fifth mouse messag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ffectively utilized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ESIGN displays three views of the mouse cursor definit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, the cursor mask, and a combined view.  You can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views.  In the mask views, use the left mouse butt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r the right mouse button to clear a bit.  In the combin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easiest to manipulate), use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ursor shape, the right mouse button to mask out a "b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ursor, or both mouse buttons to clear an area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back to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ilename and a name for the cursor shape, MC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w():mouseDefine() call necessary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you have drawn.  You can retrieve the masks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via the "Shapes..."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CDESIGN.PR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mcdesign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INK FI mcdesign SEA pwfuncs LIB pw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favorit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