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Charles Y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lfort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assistance from some Downloaded files from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Holzner's Advanced Assembly Language on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heck.asm contains 2 Clipper-cal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eady(nLpt): returns .T. if the printer attached to parallel port: n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NLINE and LOADED with paper, and NOT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at(nLpt)  : returns an integer 0 - 7 to indicate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attached to parallel port: n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-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-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-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 -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- Unknown or Combin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 - Illeg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 - Port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 - Incorrec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oth DON'T do: check if the ports you passed are installed in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functions do their best to decipher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4 files:  PRCHECK.ASM      Source Code (I withhold no righ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so take NO responsibility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an assembly gu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CHECK.OBJ      Compiled code (ready to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CHECK.CH       Include file to mak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ed by PSTAT easier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CHECK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sReady()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ile !IsReady(2)           // check LPT2 is alive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23, 0 say "Printer attached to Parallel port 2 is NOT 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inter to "LPT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do your print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Pstat()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prcheck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ile (Err := Pstat(2)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rr ==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"Printer is Off Line. Press &lt;Select&gt; butt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rr == NO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"Printer Out of Paper. Load form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rr =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"Printer Turned Off. Turn on Power or Check cabl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rr =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"Printer not responding. Look for possible problem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rr == BA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"Port not attached. Cannot Pri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rr == BA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"Port variable type. Internal Err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rr == BA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"Parameter count. Internal Err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"This Dumb function isn't work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 &gt;= BA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inter to "LPT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do your print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e time to write these babies because I *HATE* printers. Th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**t is always breaking down; no standard for control codes (no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HP); cables running out of electrons &lt;g&gt; after years of reliabl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the &lt;force&gt;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