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A N K I E T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nkieta wlasciciela ksiazki p.t.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___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Ksiazke te nabylem w ksiegarni/firmie/gieldzie (prosimy poda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azwe, miejsce/adres)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___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simy podac swoje dane personalne (mozliwie pelne) oraz adr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korespondencyjny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___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___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simy podac swoja profesje/zawod/zainteresowania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___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simy o pare uwag dotyczacych nabytej ksiazki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. Jak sie podoba szata graficzna: 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2. Czy jezyk, kt�rym ksiazka jest napisana jest zrozumialy: tak/ni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3. Czy dyskietka zawiera programy, kt�re sa zadawalajace:   tak/ni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Jesli nie prosze podac dlaczego: 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4. Jakie sa Pa�skie/Pani wrazenia dotyczace merytorycznej tresc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ksiazki: 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5. Co w tej ksiazce sie podoba, a co zdecydowanie ni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5. Uwagi dodatkowe o ksiazce: 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simy podac jakie ksiazki/tematy chetnie widzial by Pan/Pan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a p�lkach swojej biblioteki ksiazek informatycznych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1) 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2) 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3) 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a koniec pytanie dodatkowe - prosimy otworzyc nabyta ksiazk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a stronie 123 i podac jakim wyrazem zaczyna sie 2 zdanie o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oczatku strony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___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Redakcja wydawnictwa Lynx-SFT dziekuje za dokladne wypelnieni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owyzszej ankiety. Przypominamy, ze Pa�stwa odpowiedzi wezm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udzial w losowaniu cennych nagr�d (CZYTAJ.TO!)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nkiete prosimy przeslac na adres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Wydawnictwo Lynx-SF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02-642 Warszawa, ul. Maklakiewicza 11/4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tel/fax: (022) 48.30.0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