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PRINT-SAY* MANU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TABLE OF CONTENT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ONE - (PRINTSAY.DOC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1: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1: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2: Wha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3: Who Should Use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4: Adva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5: Disadva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2: General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1: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2: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3: How To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3:  A Crib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: Initial Question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1.1: Logo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1.2: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1.3: Absolute Or Relative Row-Addres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1.4: Allow Compressed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1.5: Width Of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1.6: Length Of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1.7: Sepa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1.8: Ba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1.9: Out-Pu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1.10: Report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1.11: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1.12: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1.13: Conditional If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1.14: Number Of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2: Field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2.1: Field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2.2: Field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2.3: Is Field Numeric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2.4: Fiel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2.5: Number Of Dec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2.6: Sub-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3: PRINTSAY.DAY and Re-U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4: Taking a Guided Tou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1: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2: The Re-Usables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3: Throw-A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4: Re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5: Field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6: Repeating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7: Handling Numeric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8: Field-By-Field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9: Running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10: Where To Go From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TWO - (CUSTMIZE.DOC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5: Exploring a PRINT-SAY .PR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1: First Thou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2: How To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3: Step-By-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3.1: Step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3.2: Step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3.3: The Titl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3.4: Initializ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3.5: Initializ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3.6: Creating the Scree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3.7: Setting Up F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3.8: Control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3.9: Printing the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3.10: Printing the Field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3.11: Drawing the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3.12: The Work-Hors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3.13: Accumulating the Sub-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3.14: Displaying the Sub-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3.15: Restoring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 6: Making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1: The Heade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2: Initialize Environ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3: Initialize Variable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4: Create Screen Display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5: Set-up For Printing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6: Page Heade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.6.1: Using Expande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.6.2: Adding An Additional Log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.6.3: Othe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7: Column Title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.7.1: Re-Locating Individual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.7.2: Adding an Additional Tit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8: Printing Record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9: Clos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 7: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 BEFORE WE GET STARTE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. A note on the typographic conventions used in this manu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dBASE and DOS commands and command words are shown in capi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.g.: RUN PRINTS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ommands you should enter as shown are separated from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manual with extra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.g.: now type  RUN PRINTSAY  at the dot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When a command requires you to enter a specific refe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.g.:  LIST 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nknown is shown in angle brackets, and you ar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enter an actual file name from your own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Keys on the keyboard are enclosed in square brackets: [PgUp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when one key needs to be held down while another is tou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are shown thusly: [Shift-E] - which would create a capital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The key with an arrow bent to the left, whic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 the computer when you are ready to have it read what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d is sometimes labeled Return and sometimes Enter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al it is referred to as: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Phrases which are quoted from PRINT-SAY itself or on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orts are presented in single qu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Phrases which are presented as possible user responses to PRI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Y are shown in double qu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. Files you should find on your distribution diskette or .arc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PRINTSAY.COM  - the actu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PRINTSAY.DOC  -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CUSTMIZE.DOC  - its s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CLIQUE.DBF    - a fictitious dBASE database used i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CLIQNAME.NDX  - the index for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REPORT.PRG    - sample output file (used in examp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ORDER         - order form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i. The names dBASE, dBASE III, and dBASE III Plu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demarks of Ashton-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CTI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Introduc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1. PURPO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with the dBASE LIST TO PRINT command, the purpose of PRINT-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o allow you to list fields from a database in order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-SAY is intended to fill a gap not met by either dBAS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command or its REPORT FORM command by providing a LIS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s the printer's resources adequately enough to make a prese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.  This, in itself, makes it a useful tool for the normal bu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ess user.  PRINT-SAY especially shines, however, for the progr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PRINT-SAY generates dBASE code which is available as a g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our-saving, starting point for more elaborate printer report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in larg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-SAY works with dot-matrix printers: Epsons and true compa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les.  Sorry: some inexpensive printers will not perform the ch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-SAY de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2. WHAT IT DO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-SAY starts by asking you a series of questions;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s it then performs a multitude of calculations; final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a file containing dBASE program code.  This code I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report on the contents of a database. 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-SAY is a program which writes a program (such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code-generators; APPSGEN provided with dBASE III Plus is a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dBASE code-generat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sult is a report, which you may use and re-use,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those fields you specify, only those records which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ditions you provide, and with a bolded and centered hea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 titles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3. WHO SHOULD USE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BASE users fall into three categories: ASSISTants, dot-promp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ogrammers.  To make comfortable use of PRINT-SAY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moderately proficient with dot-prompt command entry. 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with USE &lt;dbf&gt;, LIST &lt;fields&gt;, DISPLAY ALL, etc.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use the commands RUN PRINT-SAY and DO &lt;prg&gt;, which are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ecessary to use PRINT-S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-SAY has been optimised to the needs of light-weight do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ers and to heavy-weight programmers, since, strangely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s are the much the same.  PRINT-SAY performs all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on-programmer is likely to ask of it.  Since it generates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, the advanced user will know how to add lines and chang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reate exactly the report he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rther, PRINTSAY.DOC is provided to use PRINT-SAY's .PRG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very effective means to teaching a non-programmer the rudi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BASE programming.  By working with PRINT-SAY, the non-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also learn how to customize PRINT-SAY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4. ADVANT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iggest advantage of PRINT-SAYing over REPORTing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takes advantage of the three standard print pitch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a, elite, and compressed - to allow you to put more fiel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on the same width of paper.  REPORT only work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dest pitch, p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REPORT does not generate dBASE .PRG code, you cannot mo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y its output to take advantage of more advanced printe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elite, compressed, emphasized, and bolding.  PRINT-SAY'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 dBASE code and is therefore available for your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e of modified and unmodified PRINT-SAY reports ha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antage in a business environment of providing a consist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 formats.  Not only does this make for an appearance of p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ssionalism: it provides an instant message to the eye: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-house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rthermore, unlike list, PRINT-SAY provides you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ing sub-totals at the bottom of each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iggest advantage of all is PRINT-SAY's enormous labour-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ime-saving potential in the hands of a dBASE programm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er should never have to waste his time with tedious or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titive routines, and creating printer reports contains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tedious and repetitive there 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5. DISADVANT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advantage of PRINT-SAY over REPORT is that PRINT-SA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e memo fields!  (The solution?  Don't use memo fields!  M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messy to handle and can usually be replaced by a 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 or two, in any case.  Full-screen fields offer th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being accessible to normal data-entry routines, as well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reportabl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-SAY also does not generate totals-summaries. 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vial given that the simple dBASE command TOTAL ON &lt;Key-Field&gt; g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tes a totals database which PRINT-SAY can then report o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ed with the sub-totals option in PRINT-SAY, you will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your reporting needs are covered without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CT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 General Instruction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1. 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-disk users should copy PRINTSAY.COM to the sub-directory c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ining DBASE.EXE and DBASE.OVL, etc. or any special utility sub-di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tory.  Floppy users should copy it to the second dBASE system dis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room exists, or to their data disk,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2. HOW TO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If you are a dBASE ASSIST user, first press the [Esc] key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S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need a list of the fields in your databas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sizes.  Type  USE &lt;Database&gt;  then  LIST STRU TO PRIN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inter on.  (If you are familiar with SideKick (tm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ture a LIST STRU to its note-pa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PRINT-SAY simply type  RUN PRINTSAY  from the dBASE do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and answer each question as it asks them.  Once you have a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ered all its questions PRINT-SAY will automatically write a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PRG file to your diskette or current hard-disk sub-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this file enter  DO &lt;FileName&gt;  at the dBASE dot-promp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&lt;filename&gt; is the name you gave for the .PRG file in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(if I may jump ahead for a second) if you answ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 8 with "PAYREPRT.PRG", then enter  DO &lt;PayReprt&gt;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t-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ummarize these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USE &lt;database&gt; ;  LIST STRU TO PR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In BASE  RUN PRINTSAY  (- in DOS simply  PRINTSA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Answer al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Revise answers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If in DOS enter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At dot-prompt type  DO &lt;filename&gt;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where &lt;filename&gt; is your answer to Question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3 HOW TO PROCE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stage you could take any of three paths to lear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y through PRINT-SAY.  One, if you're even a moderately exper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ed user, you may want to simply plunge in, trying it o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self, knowing that there's no harm you can do 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ack-out at any time with a simple [Ctrl-C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ly, you could try it out - perhaps creating a ficti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 - by reading along with the following Crib Sheet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bearing in mind that any question you don't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 of can most likely be answered by simpl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Enter] key to accept the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, you could skip past the Crib Sheet Section an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uided T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 fair amount of normal use of PRINT-SAY, you may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proceed to Section 5 to learn how to tailor the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 PRINT-SAY generates to create specialized reports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ify the appearance of its reports to suit your personal p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CT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A Crib Shee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nformation should answer your questions abou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questions PRINT-SAY asks.  Section 3 is the basic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 of this manual, which you may want to print it for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.  You may also want to skip it upon first reading and p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ed to Section 4: A Guided T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1. INITIAL QUESTIONS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istinction between Re-usables and Throw-aways will be ex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ined in 3.3. If you haven't experimented with PRINT-SAY y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sk the Re-usables first then go on to the Throw-away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used it, it will report your previous answers and go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w-a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 RE-USABL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.1. LOGO HEA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page of print-out will have a banner in bolded type-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sides reporting the page number and date, it will have a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particular report you are creating, and at the very to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have an over-all title, which would usually b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pany or division which owns the report.  You may ent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venty characters for this heading; when you reach the righ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 edge of the entry box the cursor automatically wrap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.2. YOUR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, of course, enter anything you want here.  The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-SAY makes of your entry is to include your name as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.PRG file it creates.  (This does not appear o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.3. ABSOLUTE OR RELATIVE COLUMN-ADDRES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technical question, which need only be understoo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rogrammer who intends to customize the .PRG output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-SAY is creating.  If you are not a programmer you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the [Enter] key and accept the default 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Default means that if you simply press the [Enter] ke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ing typed in an answer, PRINT-SAY will use the answer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DEFAULT window.  Default has nothing to do with faul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blam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BASE provides two ways of sending the printer's print-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articular place (address) on the paper. Absolute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 says: put such-and-such a line on column five, row te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per.  Relative addressing say: put the next line one colum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wo rows over from the last line.  There are advant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th sorts of addressing when it comes to modifying a printer p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m; the programmer will need to consider which form of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easiest to customize in any given report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.4. ALLOW COMPRESSED PIT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you have finished answering PRINT-SAY's questions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fore knows how many fields you want, how wide they will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what width paper you will be using, PRINT-SAY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ncile all thes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if you will be using regular letter-sized 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is 8.5" wide, this allows you to show your data in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0 characters across the page. . . IF pica pitch is used.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s isn't that much, considering how many fields the av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e database contains!  If you need to display more the 80 ch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ross, you could switch to using wider paper.  But - un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ort Generator in dBASE - PRINT-SAY allows you the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using the narrower elite pitch, which permits 96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 across the letter-sized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s a bit more of a margin but not nearly enough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bs.  The vast majority of printers support an even narr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tch called compressed which allows 137 chars. across an 8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e.  Whether you wish to use this pitch is ultimately an aesth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dgement and is therefore left up to you to decide. 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pose of this question: to allow you to choose whether PRINT-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drop down to compressed pitch when you ne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course, a little thought reveals a further possibilit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ns the door to:  With wider paper AND elite or compressed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can really begin to get a good look at one's databas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.5. WIDTH OF PAP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three common widths of paper: letter (8.5"), legal (11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legal inserted side-ways (14").  For your convenience, the 8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letter paper has been abbreviated to 8 and is the default (no typ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w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.6. LENGTH OF PAP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tto WIDTH - the default is the normal 1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.7. SEPARAT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report will be a series of columns, each one being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your database.  The separator is the number of blan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to separate these columns on the page.  Two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.8. BAR CHARAC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report you create has some header lines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e followed by the main body of columns of data. 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 PRINT-SAY draws a line across each page.  The character you 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 here is repeated as many times as necessary to get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e.  The default is an equal sign (=), you may ente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gle character you choose to take it's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vanced users: you may want to use an upper ASCII charac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ox-drawing set, such as (decimal) #196 or #205.  You would 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r this using [Num Lock] plus [Alt] plus the appropriate dig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ever variation is appropriate 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 THROW-AWAY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.9. OUT-PUT FILE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-SAY creates a file containing a dBASE .PRG progra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has finished asking its twenty questions.  Each file it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have a name.  Each file name must be acceptable to MS-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your DOS manual if that puzzles you.  The name you ent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a full drive and path name if it suits your purpose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\DBASE\WINIFRED\REPORT1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:\ACCOUNTS\AUDIT\TRAIL\AR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but will usually be only 1 to 8 characters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PRG ending.  In other words this file name follows the sam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when creating a database file or an index,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ing is .PRG.  (If the above path examples are Greek to you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ax! - that means you don't need to use them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.PRG ending is not necessary but traditional for in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mer which files contain his code.  PRINT-SAY wi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.PRG ending if it finds no period in your 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AULT file name is PRNTCODE.PR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whatever name you use, keep in m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ONLY ONE FILE WITH THAT NAME CAN EXIST AT THE SAME TIME!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your diskette or hard disk sub-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if you use PRNTCODE.PRG, for example, more than on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disk (or hard disk) the previous file will be over-written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fore destroyed) by the new file.  This is why PRINT-S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with you before using the same name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.10. REPORT TIT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descriptive phrase which you enter to head your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.  It should not be more than fifty-five characters lo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using 8 1/2" wide paper, or seventy characters lo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using 11" or 14" wide 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enter no report title: no problem - that hea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y show a blank between the date and the pag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.11.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know what this question wants, I'm sure. 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[Enter] without typing in a name PRINT-SAY simply leav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E SUCH&amp;SUCH command from the file it is making.  Progra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rs will occasionally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.12. INDEX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tto the above comments under DATABASE.  In some case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to list more than one index (separated by commas)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the first one will affect the database and the printer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e indexes are used in tasks like EDIT and APPEND and DELE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modify a database, in order to keep all indexes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.13. CONDITIONAL IF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more advanced feature - beginners should skip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if" condition chooses which records will be listed (pas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ter) and which will not.  A sample if filter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(TAKEHOME &gt; 569) .OR. (TAKEHOME &lt; 11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which would allow only those records with a value for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HOME between $569 and $1100 to be printed in this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1.14. NUMBER OF FIE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list a database you want to see a certai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fields across the page; that's the number needed he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be too dangerous and rarely useful to provide a default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PRINT-SAY will not let you continue until you type in a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FIELD-BY-FIEL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2. FIELD QUES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you have completed the fourteen questions asked by the Init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 mode of PRINT-SAY, it enters the Field-by-Field mode. Fiel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-Field mode is a round-robin in which PRINT-SAY will ask you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group of questions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ach of the number of fields you entered in Question 14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asked the following ques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2.1. FIELD TIT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 each field, or column, in your print-out you ma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ve heading title.  With the dBASE LIST comm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ced to accept the name of the field, itself.  Here,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ice; however, it is best to keep the title from being signif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tly longer than the width of the column it head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2.2. FIELD CONT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the actual field name you assigned to the fiel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d the database.  It is usually helpful to  LIST STRU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 before running PRINT-SAY to refresh your memory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 titles and their sizes (next question).  Advanced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may want to enter some tricky phrases her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IM(SURNAME) + ', " + TRIM(FIRST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UBSTR(CREDITLINE,1,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-&gt;M_EMPL_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allow the raw field contents to be modifie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field title you entered in the previous ques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as the actual field name in the database, you ma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Enter] to default to your last 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disappointment: MEMO fields cannot be printed with PRI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Y.  Sor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2.3. IS FIELD NUMERI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question is needed so PRINT-SAY can determine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to ask questions 5 and 6.  Answer yes for any field tha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"N" in the "Type" column of the LIST STRU printout; answ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other field types: character, date, log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2.4. FIELD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the width of the field in question as shown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UCTURE of the database.  Or, for tricky users, it may 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smaller than the full amount if the answer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estion was also trick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ause this number is so vital to PRINT-SAY, it will no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ontinue until you've entered one or two digits and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Enter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2.5. NUMBER OF DECIMA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question and the next are only asked for a field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nswered "yes" to Question 3 (Numeric).  Ente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imals shown in the "Dec" column from the LIST STRU print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2.6. SUB-TOTA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your report to show a running total of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bottom of each page, answer with a "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note on sub-totals: PRINT-SAY gives the sub-total two extr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gits to allow for the fact that adding up the contents of fif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in a given column may create a larger number than is p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d for in the structure of the database for tha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answered all questions to its satisfaction, PRINT-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write the .PRG file to disk for you to use or modify, as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any other .PR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3. PRINTSAY.DAT AND RE-USAB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-SAY also creates a second file, PRINTSAY.DAT,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answers to the first eight (Re-Usable) questions.  There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ime you use PRINT-SAY it will read your answers to the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ght questions from this file and offer them as the answers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ght questions - while allowing you a chance to revise them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time you use PRINT-SAY it will ask if you wish to sav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-USABLES answers you provided.  If you have made any changes du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ssion with PRINT-SAY which you will probably use the next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nswer with an "s" to save; otherwise enter an "f" to forge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.  If you answer "s", PRINTSAY.DAT is updated to m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RE-US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SAY.DAT is for PRINT-SAY's use: you need not worry abou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r in sharing PRINT-SAY with another user do you need to inclu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his diskette.)  If PRINTSAY.DAT is missing PRINT-SAY simply pro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a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-disk users: PRINT-SAY attempts to find PRINTSAY.DAT in the cu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 working directory and to update or create it there, as well. Keep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SAY.DAT with your work in a sub-directory has the advantages of a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ing you to have different sets of Re-Usable answers for diffe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jects and of allowing more than one user of PRINT-SAY on the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.  On the other hand, if you wish to keep PRINTSAY.DAT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sub-directory, not finding a copy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-SAY will ask you for the path to the directory you are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n.  (If you don't have a copy in this other sub-directory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one there before starting PRINT-SA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CTIO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 Clique.dbf: Taking a Guided Tou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1. GETTING STA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st way to get a handle on something new is to follo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 case from beginning to end.  On your distribution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find a dummy database called Clique.  To get started,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QUE  and  BROWSE  or  EDIT  a bit to take a look aroun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STRU TO PRINT  to get a printout of its field structur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. use cl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. display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ucture for database: B:clique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umber of data records:    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te of last update   : 03/24/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eld  Field Name  Type       Width    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  SURNAME     Character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  FIRST       Character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  TITLE       Character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4  STREET      Character  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5  CITY        Character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6  PROV        Character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7  ZIP         Character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8  PHONE       Character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9  DUES_PAID   Numeric        6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0  DATE_PAID   Date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 Total **                     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 RUN PRINTSAY  (or simply  PRINTSAY , if you must wor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OS prompt).  The screen will fill up with turquoise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f you have a colour monitor, that is).  If you have used PRINT-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you will be asked for the answer to Question 8;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first time through it will naturally ask for the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ion 1 - for simplicity let's start with Question 1. 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have used PRINT-SAY before and you want to follow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is tour, enter the command  RUN DEL PRINTSAY.DAT 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t-prompt (or the same command without the RUN at the DOS promp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clear away the "Re-Usable Answers" store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ious run - no great loss, since they're so easy to re-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2. THE RE-USABLE QUES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[Caps Lock] key then type in the following: "MOOSE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B OF VERY IMPORTANT PERSONS" then press [Enter] to let PRINT-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ow when you've finished.  (You needn't type the quotes -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there to mark off the answer.)  As you type your tex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bottom window labeled YOUR ANS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soon as you press the [Enter] key your MOOSE FALLS entry p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the big window and the QUESTION and DEFAULT prompts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 Question 2, which asks for your name.  This may seem no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PRINT-SAY, but all it wants to do is to give you cred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er in the .PRG file it is creating as we go.  Typ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and press the [Enter] key again.  Question 3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practice laziness and get rid of Question 3's irri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chnicality in one stroke - tap a finger on the [Enter] ke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echnically known as accepting the default, which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swer offered up in the DEFAULT window is transferred 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SPONSES window and PRINT-SAY swallows the answer "Absolu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as if you knew what the heck you were talking ab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he fourth question appears - let's be lazy here, too: z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"Yes" answer.  Probably you can do the same 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xt two questions as well, unless you've got wide pap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printer right now and are too lazy to change it to normal 8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dth paper for this exercise.  Given the power of the path of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istance, let's change the default for Question 7 to acce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parator width of "3".  (Don't know what that means? 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1.7.)  Then let's accept the default for Question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we've finished the Re-Usable Answers Section.  Your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se first eight questions will be saved in a file and re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time PRINT-SAY is re-started from the directory you are now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othing is forced on you, however: you will be offered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vise the answer to each and every question in PRINT-SAY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es on to do its wor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3. THROW-A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Question 9 you COULD accept the default, as well: but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d habit to get into, given the casual way DOS destroys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ing over them whenever a new file is created with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ath.  Therefore, type in "REPORT-A" and press [Enter].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-SAY has added the .PRG extension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 10: type in "STATEMENT OF BALANCE OF DUES"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Enter].  Question 11: answer "CLIQUE", which is the nam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DBF file we're using for this exercise.  For Question 12 answ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QNAME, which is the index provided, which is keyed to the SUR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IRST fields.  (Of course, if we wanted to keep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 open we would type their names with the active one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st separated by comma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second-last question press [Enter] again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answer of NONE.  For the last question type in the num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8" and press [Enter].  Now the right half of your scree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LIST OF RESPONSES: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&lt;- Re-Usable Answers -&gt;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1.Logo Header-&gt;MOOSE FALLS CLUB OF V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2.Your Name---&gt;A. PROGRAMMER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3.Absl/Rel.---&gt;Absolute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4.Compress OK-&gt;Yes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5.Page Width--&gt;8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6.Page Length-&gt;11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7.Separators--&gt;3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8.Bar Chrcter-&gt;=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&lt;- Throw-Aways -&gt;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9.Output File-&gt;REPORT-A.PRG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10.Job Title--&gt;STATEMENT OF BALANC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11.Database---&gt;CLIQUE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12.Indexes----&gt;CLIQNAME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13.Filter-----&gt;None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14.# of Fields&gt;8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4. REVIS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la!  The box titles turned green and the QUESTION box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INT-SAY is now accepting offers to change previous ans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practice let's try this out: type in "7" and press [Enter]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umber "2".  Since it responds by offering to accep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, enter a "9".  Too lazy to think of a new title?  - No pro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m: simply press [Enter] before you type anything else and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swer is preserved.  O.K. let's back out of REVISION MODE by pre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g [Enter] one mor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5. FIELD QUES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he box titles turn yellow and the QUESTION box want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title.  (This is NOT the same as the field NAMES you g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STRU printout.  PRINT-SAY calls those `field contents'.)  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ad, what is wanted here is the phrase you want to appea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column of data in the report we are making.  We're go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ing a report which lists the title, last name, first name,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, phone number, dues paid, dues owing, and date of pay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club member.  Thus, the first field will need a name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t will contain each member's "title", I can't think of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ter than that in this case so type in "Tit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-SAY responds by changing the question to `Enter field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ents:'.  Now PRINT-SAY wants to know the actual field nam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r LIST STRU printout says is also TITLE, so in this case w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zy again and press the [Enter] key to accept the default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se the field title as the field content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ST STRU shows a "C" under the "Type" column for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we will answer the new question 'Is field #1 numeric [T/F]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n "F" (or just an [Enter] key-press).  It may also be wort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to note here that the answer to the numeric question co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N" in the LIST STRU print-out. Some fields may conta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 in an address or phone number, yet be declared as cha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er fields to prevent dBASE performing arithmetic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out shows the size of the TITLE field to be 4, s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4" as the answer to the next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6. REPEATING THE PROC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akes us once through the FIELD-BY-FIELD loop. 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we need to repeat this process for the next four field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take much longer to read about than to do, so let me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gs by presenting the answers in a 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-LIST OF RESPONSES: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1a.Title-&gt;Title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1b.Data--&gt;TITLE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1c.Size--&gt;4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2a.Title-&gt;Last Name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2b.Data--&gt;SURNAME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2c.Size--&gt;20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3a.Title-&gt;First Name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3b.Data--&gt;FIRST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3c.Size--&gt;15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4a.Title-&gt;Street Address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4b.Data--&gt;STREET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4c.Size--&gt;30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5a.Title-&gt;Phone No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5b.Data--&gt;PHONE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5c.Size--&gt;8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far you will have answered "F" each time the question '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1 numeric [T/F]?' is as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7. HANDLING NUMERIC FIE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two fields are a little different in that we a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nswer "True" to the numeric question.  So for the first ques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on (field title) answer "Dues Paid"; for the next (field cont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swer "Dues_Paid"; for the next enter "T" to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is in fact numeric; for the size enter "6".  Now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finally did admit to having a numeric field, PRINT-SAY ask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questions.  For the number of decimals enter "2"; for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not we want sub-totals answer "T"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tle for field #7 will be "Dues Owing" - fine; but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ents let's do something a little different: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100 - Dues_Paid".   The annual dues for the V.I.P. Club are $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, if anyone's Dues_Paid field contains a number less than 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ormula will show the difference, which is of course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dues that member still is owing.  For the rest of #7's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swer the same as for #6,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-LIST OF RESPONSES: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6a.Title-&gt;Dues Paid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6b.Data--&gt;DUES_PAID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6c.Size--&gt;6N  2Decs  Sub-Totals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7a.Title-&gt;Dues Owing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7b.Data--&gt;100 - DUES_PAID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7c.Size--&gt;6N  2Decs  Sub-Totals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8a.Title-&gt;Date Rec'd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8b.Data--&gt;DATE_PAID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8c.Size--&gt;8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#8 - the last - is not numeric and follows the patter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five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8. FIELD-BY-FIELD REVIS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, technically, you've answered all questions and are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PRINT-SAY has switched back to answer-revision m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 you have any second thoughts about your field-by-field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's experiment with this just as a learning 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a "1" to revise the first field.  You are take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hole question-cycle again for this field; however,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change anything about this field except its size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Enter] thrice, therefore, to by-pass changing the first three a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ers.  Now PRINT-SAY is asking 'And field #1 size [1-99]:' aga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ime enter 99!  PRINT-SAY responds by accepting th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 warning where it displays the accumulated width and pitch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ks if there is anything else you would like to change. Press [Enter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ccept the exit default - now we've really got an ERROR messag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's why we entered 99 above: to test out this safety fea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-S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PRINT-SAY is upset about is that, even when it tri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mallest, compressed pitch, it still couldn't stuff a 99-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together with the two 6-width and the one 8-width field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8.5" wide sheet of paper. Compressed allows 137 characters acr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us a small safety margin leaving 134; we're asking for 144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ves 10 characters out in the cold, off to the right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are here offered a chance to change any or all of the three fa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rs which affect this problem: the page-width, the field colum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dth, and the separator-width.  Let's choose "F" to go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swer revision mode.  Follow the procedure in the last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vise the first field and reduce its field size back to 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[Enter] to exit revision mode and - voila! PRINT-SAY is ha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"E" key to exit the error-correction module; PRINT-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s all its calculations and first writes a file to disk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SAY.DAT, which stores your answers to the first six (re-us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ions, then writes a file with the name we've assign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-A.PRG, to disk and exits, returning us to the dull,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ld of the dot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9. RUNNING THE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at is that!  You've created a full-fledged official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PRG file.  Want to see it?  - at the dot prompt type   MODI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-A  and [Enter].  This puts you into dBASE's built-in prim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editor, where we can see the .PRG file's dBASE code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PgDn] and [PgUp] keys to browse through this file,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Esc] key to exit when done loo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the .PRG file type  DO REPORT-A , now, at the dot-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 is re-written with a header and a set of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ing the user to turn on and adjust the printer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key to start printing.  (To back out press the [Esc] key agai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10. WHERE TO GO FROM 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're not already a dBASE programmer your next step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use of the knowledge you've gained so far.  After you'v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-SAY for a week or three go on to read the second half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, PRINTSAY.DOC, and take a step-by-step tour through the p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ss of making modifications to a .PR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PRINTSAY.COM, PRINTSAY.DOC and CUSTMIZE.DOC are (c)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88, by Dale Cotton, Toront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