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P and DSCAR document dBASE programs.  But I keep using this simp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help me track program logic, files in use, etc. 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dd other things to search for or to remove items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Document flow debu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