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:][path]POST[option 1 value(s) ... option n valu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or lower case is OK except for Font names.  There ar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per inch.  The default page origin is located a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with positive X to the right and positive Y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ilename must be different from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will space to the next column position if it find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Column positions can be defined as prese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eft margin.  POST will skip to top of form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m feed character. POST will ignore control charac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line feed, form feed and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      LETTER:    VALUE(S):                        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argin         L       Left margin in points              L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Print Line      T       Top print position in points       T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Print        B       Bottom print limit in points       B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Tab          C       Column tab spacing in points       C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Size       P       Typeface size in points            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            D       Vertical line spacing in points    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Font       F       Selected font for printing         F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ing             S       X and Y scaling multipliers        S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rigin         X       X and Y page translation points    X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rientation    R       Page rotation angle in degrees     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Tray Number   N       Must be a valid paper tray number  N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