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 E L C O M 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he POST file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.EXE        The POST program engine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NET.EXE    The POST program engine Version 2.2 without Ctrl-d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use on Banyan Vines network.  Rename as P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VB.EXE     The POST program engine for Windows.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he $20 if you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.DOC        The POST user's manual -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PRN.BAT     The batch file to print POST.DOC using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DOC     The POST op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BAT     The batch file to print OPTIONS.DOC in landscap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PRN.BAT      The batch file to print a loc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PRN.BAT     A sample batch file to list source cod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PRN.BAT     A sample batch file to list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LOGO.PS     A label written in PostScript (R) for your POST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LOGO.BAT    The batch file to print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.PS       A PostScript (R) program to identify your print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.BAT      A batch file to get the protocol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TR.PS       A PostScript (R) program to switch to DTR/DS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TR.BAT      A batch file to switch to DTR/DS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XON.PS       A PostScript (R) program to switch to XON/XOFF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XON.BAT      A batch file to switch to XON/XOFF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NXOFF.COM     A XON/XOFF protocol terminate and stay resident P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only works for com1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batch files are set up to use PRN: as the print dev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nfiguration is different you will need to edi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se the DOS MODE command to redirect your pr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NXOFF.COM is not a very reliable way of implementing th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.  If it is possible, you should use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port or use the serial port with DTR/DSR handshak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