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-MOS has a feature called keyboard looping detection.  It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the command "MOS DIS".  This feature monitor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n application calls one of the dos keyboard interrupts, suc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6 of int 21.  If a task calls one of those inerrupts more th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n a row, the task is put to "sleep".  In other words,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lices allocated for that task are taken away and give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 When MOS detects a keypress or a non-keyboard dos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is reset and the full amount of time slices 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orks well in most instances, and is essential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wo or three users on the system.  Otherwise, time is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asks that are doing nothing, and the whole system gets bogg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occurs when an application polls the keyboard repeated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mething else.  One problem with Clipper is in dbed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dit polls the keyboard approx. 48 times between the time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and the highlight bar is moved and re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sk access or other dos calls are made during this period, so 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s nothing is happening and puts the task to sleep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to wait several seconds before the highlight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 is to set this counter to a number high enough to allow d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its work before going to sleep.  A value of 5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work fine.  I haven't come across this, but very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dbedit udfs may require a high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 can occur during long FOR...NEXT loops, complex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math processing, or other long periods of proces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volve I/O.  PC-MOS detects I/O calls and will reset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is detected.  An example would be a "scatter"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memvars and transfers field values to them.  Thes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volve macro expansion and a lot of internal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hile, the keyboard is being polled, and since there is no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 could put the task to sleep before the opera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lot of trial and error, it appears that it is best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olling detection off and only turn it on before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wait for keyboard input.  After the command/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detection feature off so that normal processing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te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force MOS to immediately put the task to sleep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_sleep().  This will cause all processing to halt until a keyp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 You would normally use this before a INKEY(0) or WAI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press is detected, execution resumes as normal.  The keyp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moved from the keyboard buffer.  This function works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board polling detection feature and does not depen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be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s_pcm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_dis = is_mosdis()   &amp;&amp; save keyboard poll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_nodis()                 &amp;&amp; tur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_dis(8)        &lt;-- may need to be higher if valid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_nodi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ng valid functions, especially those that do lookups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unctions, it's sometimes better to turn dis mode 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the valid function and turn it back on ri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ing to th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ED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_dis(50)       &lt;-- the value may need to be higher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EDIT(...)           or lengthy dbedit ud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_no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BEDIT() udf is long it's better to turn dis mode 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the udf and turn it back on right befo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XTKEY() == 0    &lt;-- check if keyboard buff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_sleep()       &lt;-- immediately puts task to sleep until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                    pressed, independent of "dis"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KE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- note no matching function is needed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_dis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_nodi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s_pcm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ave_dis = 0       &amp;&amp; was originall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_nodi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_dis(save_dis)  &amp;&amp; restore original coun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Clipper applications with PC-MOS, it is well wor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make these modifications.  The speed of the entire syst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enhanced by optomizing use of the processor's time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safe to include in programs that will als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They will have no effect, and return a -1 if MS-DOS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may also occur in other applications.  MOS h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ould probably allow this counter to be adjusted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vice of the MOS utility.  For now, there is a debu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run.  A small .com file could also be written from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"debug &lt; setdcnt.pat" at the MOS command line.  Debug.com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or in the path.  It will set the counter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the value on line 7 to change the value set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a hexadecimal value.  Also keep in mind that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-specific setting.  You will have to run this script in each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adj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omments or suggestions are welcome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copyrights or any other bs.  If this is useful to you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C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7 N. Oakland Forest Dr. #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t. Lauderdale, FL 33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5) 485-0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71067,1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