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for using Dbase III+ and Clippe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Novell Advanced Netware 286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nry J. Franzoni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written many Dbase and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Novell Netware over the years.  Some time ago thi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e to the need for a library of standard routin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blems.  One common situation i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during program execution to ad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records, edit records, etc., and ye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tations create different temporary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not overwritten by other stations.  An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MS-DOS networks is that individual s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ariety of different video cards, 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 Programs need some way to ident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s available at each station.  Programs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print on the available shared printers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Netware 286 ver. 2.0a, todays mode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"NPRINT", "SPOOL", "ENDSPOOL", and "Q"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shared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lets approach the subject of uniqu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ny methods I have heard of being used,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s using the logical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on number is a number from 1 to 255 tha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terminal that logs on to the file serv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que.  It can be used as a prefix or suffix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make each terminal's file names differen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erminal's file names.  There are two ways I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station number and bring it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base III+, I use the system login scrip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pass the station number, and in Clipper, I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User Defined Function.  Onc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number, I tack it on as a suffix to file name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works like this; start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"SYSCON" and choose the system login scrip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  Add these lines to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A=%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USER=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variables in the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TA and USER, and they will be set to the logi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login name respectively, for each terminal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gs on to the network.  Dbase III+ and Clippe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get this information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=GETE("S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=GETE("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ETE() is in Tom Rettig's file Extend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Clipper compiler, it comes with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show you how to use STA and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names, here is an altern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users to get the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n assembly language UDF,  "STATION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DF uses one of the Novell Netware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rough DOS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named "Extenda.asm" written by Tom R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d with the Clipper compiler and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to the appropriate places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p of the file, just benea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SPRINTER add the words PUBLIC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neath the words ISPRINTER ENDP add the followi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H,DCh    ;prepare to call Int 21h with st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21h       ;get station number (Netware Exten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H,0      ;set leading digit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AX        ;put station number where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_RETNI    ;return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AX        ;restor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         ;return control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 found the documentation for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in the Novell LAN Operating System Report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Below this code insert, leave these existing line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of extenda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OF Extenda.asm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assembler that produces .OBJ file output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NDA.ASM" to produce a new "EXTENDA.OBJ"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() function. Link this in with your application.(I us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INK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tation() in an application, we have to mak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act that station() returns a four digit number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001 to 0255. Below is a Clipper code example for st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=LTRIM(STR(STATION(),4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NIQU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system login script method and the Clipper UD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variable named "STA" that can now be used to creat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The following Dbase/Clipper code segment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BSNAME="TEM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IX=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TBS=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&amp;MD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O &amp;DTBSNAME.&amp;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DELE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&amp;MDTBS.&amp;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&amp;DTBSNAME.&amp;STA.&amp;SUFFIX TO &amp;MDTBS.&amp;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&amp;MDT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iod, the macro concatenation symbol, i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unique files names for networked applications.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ct, it is invaluabl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I find for environmental variab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unique hardware information about each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may have a backup device and others may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etc.  I use the SET comma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terminal to do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ACKU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ADAPTER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LOCA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LIPPER=V34;R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ants to do a backup, the application can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device is available.  Likewise, the program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rminal has an EGA, a local printer, and extr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a small assembly language program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 and return an errorlevel code which was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 from the autoexec.bat file for eac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possiblities with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out of environment spac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=COMMAND /p/e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onfig.sys file, where n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to 64, and expand the environment in DOS 3.1 and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3.0, this doesn't work and in DOS 3.3, th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=COMMAND /p/e: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doesn't work in DOS 1.x, and DOS 2.0 and 2.1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=COMMAND /p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with the environment, lets look 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NETWOR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ol the shared printers, Novell supplies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and line utilities found in the SYS: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have Netware up and running at this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directory named SYS:PUBLIC is a proven fac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:PUBLIC  is "mapped" to a search drive with the Novell MA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ovell command line utility.  (Map is the Nove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H in DOS).  An example such as, "MAP S1:=SYS: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YS:PUBLIC a search directory.  Search director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PATHed to directories in DOS.  Usually the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drive letter Z:.  The DOS "PATH" comm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one by the Novell "MA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MAP" alone will show you all the current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P" as few directories as possible, especially search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itional mapped directory slows dow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Novell utilities to control the shared printe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are, NPRINT, SPOOL, ENDSPOOL, and Q.  Each of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ptions and flags that can be set.  Examining the Dbase/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 will reveal how we u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just to make sure you get the idea, lets briefly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PRINT" command will print disk files o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shared printers.  This is Novell's complem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" program.  A typical example of its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PRINT FILENAME.TXT /P0 NB C=2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is, "/P0" refers to printer 0, and "C=2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wo copies.  "FF" means add a form feed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"NB" means print No Banner.  If you leave "NB"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shared print commands, a huge bann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F" is the flag to add a form feed afte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POOL" command works a little differently than "N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routes data bound for on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s to a temporary file.  When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d,  it is sent to the appropriate sha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ither printed immediatly or put in the print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print jobs for that printer.  Up to one hundr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"put behind" each of the five shar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OL LPT1: /P0 NB C=2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ilar to the "NPRINT" example abov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"NPRINT" wants a file name or names and "SPOOL"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SPOOL" works hand in hand with "SPOOL". 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port to its original routing, and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spool file and sends it o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SPOOL C" cancels the pending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deals with the print queue.  The queue 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print jobs "behind" each printer.  "Q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lete pending jobs as well as to sh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nd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library, ARTICLE.PRG  runs under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s under Clipper A86.  The basic idea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builds strings for the "SPOOL", "ENDSPOO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" commands to execute.  The technique use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Macros are evaluated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the DOS interpreter, and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.  There are differences in the ways that Dbase III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print to a file, but this should be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s assume that two environmental variab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d STA and one named USER. Slight changes to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the STATION() function for the STA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ell document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base III+, first "SET PROCEDURE TO ARTICLE.P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PRINTCTL.  PRINTCTL has one extra line of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s it DO OUTPUT.  Later, you may wish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keep PRINTCTL and OUTPUT as separate procedu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nked for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rocedures PRINTON and PRINTOFF ar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mands SET PRINT ON, SET DEVICE TO SCREEN, SET PRINT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ALTERNATE ON, etc.  Once the OUTPUT program h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PRINTON and DO PRINTOFF will turn the selecte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off, including the network printer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to be called just before printing, an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DO FORMFEED will put a formfeed in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users can just compile ARTICLE.PRG and ru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.  You then can run PRINTCTL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N, PRINTOFF, and FORMFEED from the handy te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link Extenda.obj and Extendc.obj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 FI ARTICLE,EXTENDA,EXTENDC 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take care of it.  Compile it a try i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has found this articl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James Franzoni III is a freelance programmer/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ing in network database applications. 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at (503)227-1158, 25 S.W. Hooker St., Portland, OR 97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il Nov.'87 (212)732-5473, 65 Nassau St. 10c, New York, NY 1003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is a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+ is a trademark of Ashton 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trademark of Microsoft Corp. and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EOF Novlt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