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LL2PRN.BIN is a machine code routine which will send a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0) to the printer in dBASE.  Helpful for setting up printer graphic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All versions of dBASE up until dBASE IV were unable to sen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printer.  This has only been tested in FoxBASE+ (v.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2PRN.BIN is used within dBASE by first LOADing th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NULL2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when you need to send a null character to the printer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ustrated by tr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CHR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r one of a million variations on the same (we tried them all...)]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NULL2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2PRN.BIN doesn't take up a terrific amount of memory,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emove it from memory at any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MODULE NULL2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ived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2PRN.BIN - the machine language routine to send a null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2PRN.BAS - BASIC routine to create NULL2PR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2PRN.DOC - you're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enhancements, complaints or mone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way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ill La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istercian Source Codes,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ox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afayette, OR  971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