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SLIB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v 25,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S.LIB .....Network Services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et of Clipper (tm) UDF's to help Network I/O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S_LIB (c) 1989 Nick Scallo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UDF Quick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UDF Full description and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Link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Hints to converting single-user CLIPPER (tm)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uccessfully operate in a multi-user Networked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UDF Quick Refere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NS_INIT([p1])                     - initialize: set exclusive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set NS_NAME=p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NS_USE(p1,[p2],[p3],[p4],         - use dbf=p1 (many o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p5],[p6],[p7],[p8],[p9])     (be sure to SET INDEX TO af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NS_FLK([p1],[p2],[p3],[p4],       - file lock current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[p5],[p6])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NS_RLK([p1],[p2],[p3],[p4],       - record lock current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[p5],[p6])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NS_ADD([p1],[p2],[p3],[p4],       - append blank to curren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p5],[p6])                    then lock the new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NS_SLK(p1,[p2],[p3],[p4],         - set semaphore lock on file: p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p5],[p6])                     may be any DO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NS_SUNLK(p1,[p2],[p3],[p4],       - unlock semaphore on file: p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p5],[p6])                     (the reverse of NS_SL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 NS_SZAP([p1],[p2],[p3],[p4],      - remove all locks on semaph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p5],[p6],[p7]                file=p1 that match NS_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UDF Full Descriptions and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S_INI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. NS_INIT([p1])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ITIALIZE THE NS_LIB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1 = optional netname (type=C), if omitted, default=netnam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initializes the NS network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 issuing a "SET EXCLUSIVE OFF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saving the local nodename in a public memvar NS_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NS_NAME is used in semaphore processing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should always be the first NSLIB UDF issu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 start of pr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 user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ogname = space(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lea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 while empty(log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@0,0 say "Login :" get logname picture '@!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enddo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@0,0 clear to 0,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 init the network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NS_INIT(logname)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 rest of prg cod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urce file: nsinit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S_U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NS_USE(p1,[p2],[p3],[p4],[p5],[p6],[p7],[p8],[p9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OPEN A DBF (SHARED OR EXCLUSIVE)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1 = dbf name (type=C)  -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2 = alias name (type=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3 = exclusive (type=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.t. = exclus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f. = shared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4 = wait (type=N) in seconds (default=5 sec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wait = 0, then wait foreve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5 = umsg (type=L) default = 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t. = display wait msg to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f. = no msg to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6 = msg (type=C) maximum length = 60 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fault msg = "[dbf] not available, Retry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7 = row for msg display (type=N) default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8 = col for msg display (type=N) default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9 = clr string for msg display (type=C) default = "N/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.t. if USE was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.f. if USE failed -or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(a) dbf filename missing  -or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b) dbf file not found on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Note: if return = .t., be sur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sue SET INDEX TO for all indexes needed open with the db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 init the network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NS_INIT(logname)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NS_USE('Customer','Cus')    &amp;&amp;open dbf share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et index to  Cust1, Cust2  &amp;&amp;now the index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@0,0 say "Access to Customer file locked ou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endif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 rest of prg cod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urce file: nsuse.p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S_FLK(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NS_FLK([p1],[p2],[p3],[p4],[p5],[p6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CK THE CURRENT DBF IN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1 = wait (type=N) in seconds (default=5 sec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wait = 0, then wait foreve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2 = umsg (type=L) default = 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t. = display wait msg to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f. = no msg to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3 = msg (type=C) maximum length = 60 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fault msg = "(file) not lockable, Retry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file) is replaced with current alia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4 = row for msg display (type=N) default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5 = col for msg display (type=N) default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6 = clr string for msg display (type=C) default = "N/W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.t. if FILE LOCK was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f. if FILE LOCK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 preceding code including NS_INIT() and NS_U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NS_FL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N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@0,0 say "Access to Customer file locked ou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endif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 rest of prg cod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urce file: nsflk.p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S_RLK(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NS_RLK([p1],[p2],[p3],[p4],[p5],[p6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LOCK THE CURRENT RECOR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1 = wait (type=N) in seconds (default=5 sec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wait = 0, then wait foreve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2 = umsg (type=L) default = 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t. = display wait msg to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f. = no msg to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3 = msg (type=C) maximum length = 60 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fault msg = "Record (nnnn) not lockable, Retry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nnnn) is replaced by current recno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4 = row for msg display (type=N) default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5 = col for msg display (type=N) default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6 = clr string for msg display (type=C) default = "N/W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.t. if RECORD LOCK was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f. if RECORD LOCK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 preceding code including NS_INIT() and NS_U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NS_RL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PLACE cus-&gt;lname with m-&gt;l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N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@0,0 say "Access to Customer record locked ou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endif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 rest of prg cod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urce file: nsrlk.p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S_AD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NS_ADD([p1],[p2],[p3],[p4],[p5],[p6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END BLANK TO THE CURRENT DBF IN USE, THEN LOCK THE NEW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1 = wait (type=N) in seconds (default=5 sec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wait = 0, then wait foreve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2 = umsg (type=L) default = 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t. = display wait msg to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f. = no msg to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3 = msg (type=C) maximum length = 60 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fault msg = "Record not added, Retry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4 = row for msg display (type=N) default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5 = col for msg display (type=N) default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6 = clr string for msg display (type=C) default = "N/W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.t. if APPEND BLANK was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f. if APPEND BLANK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 preceding code including NS_INIT() and NS_U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NS_AD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PLACE cus-&gt;lname with m-&gt;l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N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@0,0 say "Access to Customer record locked ou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endif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 rest of prg cod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urce file: nsadd.p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S_SLK(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NS_SLK(p1,[p2],[p3],[p4],[p5],[p6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CK THE FILE (p1) BY SEMAPHORE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-LOCKING semaphore dbf - does not control record lo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optional for dbf files - they are controlled by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and record locking (NS_FLK() and NS_RLK) -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you can use this to keep track of the person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ing the file (NS_INU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is one logical way to control non-dbf file lock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ich is necessary to share files. Note that if a fil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 need to be shared- you should avoid all this complex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lock mechanisms by creating a net-unique filename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each workstation runs it's own version of the program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se files are uniquely named and do not conflict.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method is to concatenate a unique id with the file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d = space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lea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 while empty(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@0,0 say "Enter unique Id: " get id picture '@!'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d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empname = trim(id)+'tem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ave to &amp;temp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store from &amp;temp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erase &amp;tempname          &amp;&amp;be sure to clean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note that the above example will NOT allow file sha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ructure of the semaphore db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ockfile = filename of lock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ock     = lock (.t. or .f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username = netname of node locking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current value of NS_NAME mem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t time of lock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one record per filename, if record foun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ck = .t., then someone else has the file lo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ns_name has been setup correctly with a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S_INIT, then the netname of the node that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 locked is in user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if record with the filename is not found,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dded and locked at this time. we reuse record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number of records in the semaphore dbf ne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ceeds the number of dbfs in the use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1 = lock filename (type=C) = (lockfn used in user ms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give complete filename (including period and exten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2 = semaphore filename (type=C) default=NS_SEMA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3 = wait (type=N) in seconds (default=5 sec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wait = 0, then wait foreve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4 = umsg (type=L) default = 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t. = display wait msg to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f. = no msg to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5 = msg (type=C) maximum length = 60 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fault msg = "[lockfn] not lockable, Retry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6 = row for msg display (type=N) default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7 = col for msg display (type=N) default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8 = clr string for msg display (type=C) default = "N/W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.t. if semaphore lock was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f. if semaphore lock failed. (either semaphor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uld not be locked -or- lock filenam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ready locked). The public memvar NS_IN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ill contain the username locking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erformance note: use of disk-based semaphore lock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oticably slower than ram-based meth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f high speed is your goal and Novell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s your network - check out the semaph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ocking/unlocking available via NETLIB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rom Communication Horizons, Inc. The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oney spent will eliminate some waiting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* preceding code including NS_IN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NS_SLK('temp.mem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AVE to 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f !NS_UNLK('temp.mem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@0,0 say "Unable to unlock Temp.mem 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endif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@0,0 say "Access to Temp.mem file locked out"+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" by user: "+NS_IN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endif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 rest of prg cod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urce file: nsslk.p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S_SUNLK(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NS_SUNLK(p1,[p2],[p3],[p4],[p5],[p6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LOCK THE FILE (p1) THAT WAS LOCKED BY SEMAPHORE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for unlocking files locked by NS_SL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1 = lock filename (type=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2 = semaphore filename (type=C) default=NS_SEMA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3 = wait (type=N) in seconds (default=5 sec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wait = 0, then wait foreve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4 = umsg (type=L) default = 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t. = display wait msg to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f. = no msg to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5 = msg (type=C) maximum length = 60 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fault msg = "[dbf] not unlockable, Retry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6 = row for msg display (type=N) default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7 = col for msg display (type=N) default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8 = clr string for msg display (type=C) default = "N/W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.t. if semaphore unlock was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f. if semaphore unlock failed. (semaph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uld not be locked -or- lock filenam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ready unlocked). The public memvar NS_IN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ill contain the username locking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* preceding code including NS_IN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NS_SLK('temp.mem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AVE to 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f !NS_UNLK('temp.mem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@0,0 say "Unable to unlock Temp.mem 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endif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@0,0 say "Access to Temp.mem file locked out"+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" by user: "+NS_IN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endif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 rest of prg cod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urce file: nssulk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S_SZAP(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8. NS_SZAP([p1],[p2],[p3],[p4],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[p5],[p6],[p7]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MOVE ALL SEMAPHORE LOCKS FOR A SPECIFIC NS_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for unlocking ALL files locked by NS_S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th username = NS_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useful if semaphores are left hanging around by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ailure- where it was locked and never unlock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to unlock ALL files for every record in the semaphor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just use DOS to delete the semaphore file in ques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start the programs - they will re-synch automatically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1 = semaphore filename (type=C) default=NS_SEMA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2 = wait (type=N) in seconds (default=5 sec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wait = 0, then wait foreve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3 = umsg (type=L) default = 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t. = display wait msg to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f. = no msg to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4 = msg (type=C) maximum length = 60 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fault msg = "[semfile] not available, Retry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5 = row for msg display (type=N) default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6 = col for msg display (type=N) default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7 = clr string for msg display (type=C) default = "N/W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.t. if semaphore zap was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f. if semaphore zap failed. (semaphor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uld not be lock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 init the network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NS_INIT(logname)   &lt;- needed to define NS_NAME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!NS_SZA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@0,0 say "Unable to access NS_SEMA.DBF 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endif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urce file: nsszap.p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Link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king NS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the name of the LIB is only 2 characters long,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 all the CLIPPER developers out there with link lin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ready too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ce the ns_lib in a cryptic directory, for example: 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build the link line as required for your linker of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nslib as the last library sear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link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link  (your prg),,,\clipper\clipper+\clipper\extend+\NS\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ther linkers (mslink/rtlink/plink86,etc.) would be simila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Hints for converting single-user CLIPPER (tm) to multi-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basically four approaches to converting a single-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ication to multi-us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) simple but effective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 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 NOT share files, avoid all file sharing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ague and issue exclusive USEs and set exclusiv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enforce that.  That leaves you running in single-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de - without taking advantage of any network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aring capabilities. To further enforce this exclusiv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n't use the network drive. keep all your data fil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local harddisk (C: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take this approach - you basically have not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 - but you really are staying single-user (with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herent problems of duplication of data files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) A little bit more smarts about file shari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vert only the dbf USEs, and use Record and File lo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sed on the i/o command being issu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vert all USE ... INDE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SE ... checked by NETER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ollowed by SET INDEX T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place.....   must be nested by record lock log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ck   .....   must be nested by file lock log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may result in a lot of searching thru CLIPPER c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nd all the i/o statements. It's easier if you centr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 your i/o in a small set of UDF's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) a whole lot more smarts about files on a networ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includes all the items done in (b) above pl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itional checking for non-dbf files that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ared (by using semaphore locks) and non-dbf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 not need to be shared - but you can avoid conflc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network drive by making the filenames unique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cussion in NS_SLK(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you use a file, for example a MEM file -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st the i/o in semaphore lock log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) finally - also handle the subtle probl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CORD CHANGED BEFORE WE CAN LOCK 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e have the classic argument about when to lock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user data-entry is in the step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) read rec  (s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r input (g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n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or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)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ad rec  (s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r input (g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n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the second case, the record may stay lock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ng time while the user decides what to do on a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wever - you can be sure the record doesn't chang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user is inpu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the first case - everyone has access to the record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it may change between the time it's read (sa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een) and it's finally locked (for the replac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re are several schemes to detect this - from comp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every field value again - to checking for a "signatur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eld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ich approach you take is your choice - just don't 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cenario - remember Murphy's law - it will happen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FILE DEADLOCK: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wo users locking a series of files- that are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ach other. Each one gets part-way thru and th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opped waiting on the other to release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r A locks file1, file2 - waiting on file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r B locks file3, file4 - waiting on file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lution - free up locks in reverse order and try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fter a reasonable wait period. The k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leasing the REVERSE order - otherwi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ill just occur over and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 final note: Be prepared - it's not easy if you want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complete job - remember all the CLIPPE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at implicitly open a file (set alternate to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d don't be surprised when it takes long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nvert (and test) than you estima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S_LIB is targetted at CLIPPER developers who will use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in their developed applications - at no royality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striction is if you use NS_LIB on several machines at once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buy multiple copies - don't just freely copy everyw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would like to stay in business to support you - if you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duct away - I'll quickly go down the tub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ember - I'm just another CLIPPER developer like yourself t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queeze out a liv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(eof)..NS_LIB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