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PY NEW YEAR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uch awaited NGPRINT Version 2.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great response to the release of version 1.0, many peop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 or even just comments to say how much they apprec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enjoyed speaking with all who responde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suggestions, I have enhanced the program and solv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llenges that version 1.0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tility should now print on a Network printer without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irection of the printing to a file (for later printing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ve printing is now allowed in the form of a key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given is contained in the short description of a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  If no keyword is given ALL of the .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tus display now keeps you informed of the utility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^U and ^C Norton Guides control cod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PRINT2 &lt;guide_name&gt;.ng [/f&lt;file_name&gt;] [/s&lt;key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uide_name&gt; =  the NG file you wish to print (path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&lt;file_name&gt; = optional command to reroute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&lt;file_name&gt; (a path is allowed 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&lt;keyword&gt; =   optional command to print onl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contain &lt;keyword&gt; in thei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s (same as the Norton Gui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GPRINT2 d:\ng\blinker.ng /fblinker.prn /s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ould print out all selections from the BLINKE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contain the word "overlay" in their short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uld reroute the output to the file BLINKER.P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one enjoys version 2.0 as much as version 1.0 and again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eedback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still plan to include support for printers other than HP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Dawli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 1H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488-1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6427,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