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 MEM-File-Utility 2.0  (S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send this registration form (Payment: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Harry Knitter       or CompuServe  100024,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ller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1000 Berl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 Licence(s) of  MU   MEM-File-Utilit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ce of 1 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an residents           DM 7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                   (US)$ 5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