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R &amp; A Associates                   Order Form  No. 9309-M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Menu version 1.08   September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We also offer educational discou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for bonified BBS sysops.  Please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Enquires : +44-(0)327-300111    BBS 8,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MIRAGE Menu Registration fee + updates only 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rofessionally printed, ring bound manual.       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via UK Postal Servic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K shipping ......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shipping 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R &amp; A Associates  Total (U.K.Funds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U.K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cheme GO SWREG then enter the 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# : 1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MIRAGE Menu v1.0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Menu.  If you have any ideas or comments that would make MIR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alu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