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MENU INTRODUCTI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RAGE Bar, Pulldown, Popup and Independent Butt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allows users to implement any of the above object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CA CLIPPER applications quickly and simply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more powerful features as well such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ynamically add calls to functions not yet develop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system, highlighting of individual trigg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ing able to move, stretch or shrink any menu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uple of keystrokes or change colors without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compile and relink your applic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 we use the word objects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rase Bar, Pulldown, Popup and Independent Butt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Consists of two libraries the eXtended library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here enables the user to create design and redisig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MIRAGE objects in an interactive visual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or WYSIWYG (What you see is what you've get)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made during the design cycle are implemente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here is no compile, edit, link cycle to slow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down 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brary is optimized for use with the finishe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, with all of the eXtended and interactiv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aken out producing an optimum sized executable fi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ducing the memory overhead significantly 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er simply links in the eXtended interactive libra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evelopment, then on the final link switches to to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library, its that simple . There are no changes to b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any code or the clients environment (Autoexec/Config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) files 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n't have to learn a template language either to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 MIRAGE objects into your code, the templat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CA CLIPPER V.x(tm), and nothing in the MIRAG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is 'hard coded' until you make that final link wit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non interactive MIRAGE library, Plug'n'Play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become a reality with MIRAGE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ll to the MI_MENU function is implemented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programming style and should be familiar to anyone wh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used xBase UDF's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MIRAGE library being interactive, visual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, another advantage of using MIRAGE is tha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which would normally be stored in the completed ex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menu is stored externally 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saving on memory, storing all of the text externall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duce the size of the finished exe, and coul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eign language versions of the program to be create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change a single line of programming code 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0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lsewhere we have split the program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one is called MIMNUX.LIB the extended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nd the other MIMNU.LIB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interactive version of the library has a buil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ility to add, edit view, delete or list any of a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parameters right there on the screen as you develop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ifficult to say exactly what code size the MIRAG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will add to your code but linking with the small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braries will significantly reduce any overhead 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that don't like wading through Doc fil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included the DO_MIMNU.OBJ module in the MIRAG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which can be compiled and run to give a brief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through of the libraries capabilitie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include a prg file called 'RUNMIMNU' that contain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one line 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_MIMNU()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link and run by doing the following .......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enter 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CLIPPER RUNMIMNU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RTLINK FI RUNMIMNU lib clipper,extend,MIMNUx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o fire up the ex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RUNMIMNU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'RUNMIMNU' file to a new directory before starting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 the MIMNUX libraries in the same directory o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 your path statement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file only takes a few minutes to run you can add as mu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to as you like while the demo is running or delet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'menusys.dbf.' and '.ntx' files created during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and start again 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between this version and the full versi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full version does not display our ordering detai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session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 if after two weeks you are still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you should register the software and se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the appropriate amount see the the ordering details a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document 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supply the MIRAGE non extended optimised library f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into your distributed applications, plus there i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purchasing a typeset manual with th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r sticking with the doc files provid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the extra expense see the order form 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1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xecutable created with this version of the library ca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with the smaller version of the MIRAGE librar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d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distribution details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details of distributing the eXtended MIRAG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your application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ouldn't write tighter code if we rewrote the menu eng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menu objects every time we called a menu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only generate the code which changes tha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generation is usefull for creating differen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executable for different clients, also there is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ving all the parameters compiled into the 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of calling the Menu objec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evelopment and from a source code equivalent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generated compiled and linked into the applicat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DEF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MENU("B","MENUSYS","MAIN BA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MENU("B","MENUSYS","MAIN_BAR()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menusys' menu obj database is no longer required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n the call as a trace for the developer to se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where generated from, all parameters are gene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rce code function which takes the form of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MAIN_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[1]:=Array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[1][1]:=" Main Menu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[1][2]: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[1][3]:=" Esc To Quit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[1][4]: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More assignments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depending on the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mplexity of th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menu structure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e only changes required by the developer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 underscore in the menu obj name and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 and to compile and link the source cod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to the application MI_MENU works as befo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generation facility is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2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Bar, Pulldown, &amp; Button  Menu Referenc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function call code and notes for the MIRAGE menu syste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1992 R &amp; A Associate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1] calling a bar menu from which any number of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lldowns can be defined and called interactively whe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tended interactive library is linked in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&lt; cObject_type &gt;,  &lt; cObject_database &gt;, ;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&lt;cObject_name 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MENU("B","MENUSYS","Main_Bar")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2] calling a pulldown or popup menu from which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ulldowns can be defined and called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actively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&lt; cObject_type &gt;, &lt; cObject_database &gt;, ;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&lt; cObject_name &gt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MENU("P","MENUSYS","PullD_Menu"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3] calling and creating individual buttons fro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ich additional pulldowns or actions can be calle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actively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&lt; cObject_type &gt;, &lt; cObject_database &gt;, ;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&lt; cObject_name &gt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MENU("I","MENUSYS","Action_Butt")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3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are only three types of menu shown here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of menus which you can create are endless for instanc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enus can call pulldowns which can call additional pulldow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call flyout menus (a bar menu tagged onto the sid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ulldown) which can call even more pulldowns 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buttons can be used to create radio boxes an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achoice for list boxes ,even hypertext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can be created with the MI_WHM Dialog window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isplaying the text and the relevant links bein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id with MI_MENU buttons with no bord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ialog windows of information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tended interactive library is linked in and the menu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database can't be found then the system will ask if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reate the menu object database as this is the firs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the function select "Yes" at this prompt 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MI_MENU always calls a bar type menu this can easily 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pulldown or popup menu by pressing the ALT+Z ke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ing the TYPE field from "B" to "P" or "I" fo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button 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ar menu appears there will be just one promp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" File " press ALT+Z to Zoom in on the Object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spection form and either edit this record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etting its colors border etc. or select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dd' option to add more prompts to the menu or butt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duplicate the entries from one record in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new record by pressing ALT+K, this will copy all detai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PROMPT, ACTION and NEXT PULLDOWN entry 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another pulldown menu from a bar menu enter it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field marked NEXT PULLDOWN or to call a func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unction name in the field marked MAIN PROMP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you can either call a function or another pulldow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both 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 parameters required by the function within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brackets . You can also chain function calls by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ing them with a comma by entering something like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 the Main Prompt Action field 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rompt Action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(.t.) , MainFunc(X,Y) , Setup(.f.)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enter 'Do MyFunc' in the main Prompt Action fiel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clipper you can call procedures in the same way a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user defined functions 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eld labeled logical expression you can enter an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hich returns a logical expression indicating wheth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this prompt can be selected or not .If the prompt i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lectable it will be shown in the 5th color of th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color string parameter the unselected color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4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reate a trigger key for a particular promp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if you have two prompts beginning with the same lette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a "~" ahead of the letter in the PROMPT string 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ter in the prompt string will be hilighted and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acted upon when entered at the keyboard, if n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letter is specified then the first letter in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string is hilighted by default  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a color for this trigger character if requir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the color required in the TRIG COLOR FIELD 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hen a prompt is selected the function defined in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PROMPT is not yet compiled or linked in to the system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lert box will appear saying function not yet defined if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BOUND ERROR ARRAY ACCESS appears this means tha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pulldown menu has been specified in the nex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field but there are no other entries in the menu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database for it yet, only the one calling it 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DD and enter the new menus name in the MENU_TAG nam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nd continue to fill out the rest of the entries a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eg prompt ,main prompt action or next pulldown 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-ordinate entries x,y,x1,y1 are left empty the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utomatically place any pulldown menus in 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suitable, if the coordinates have there valu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m, then the program will use thos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he interactive demonstration or your ow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make some more entries for this pulldown menu in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TAG field 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parameters in the form but the majorit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 only have an effect when the prompt is the first on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at group of menu names. When the key prompt in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skipped over the other prompts parameters which hav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ffect will be shown in a different color and becom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ditable 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 next to the menu tag name called POSition enables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move a prompt up or down in the list of menu prompts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ake a menu prompt the key prompt or first i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you should renumber the prompt you wish to move up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hen renumber the original No. 1 prompt whatever the oth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as .Renumbering prompts this way enables the program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all of the first original key prompts parameters in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key prompt automatically 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user enters ALT+Z to zoom in on the menu Object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orm and or after any editing, when the use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 Esc to go back to the original menu screen, th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regenerate to show any changes made if you a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three levels down in a main bar/pulldown menu afte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ion you will be placed at the top most level of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, just move down through the menus to see any change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5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see a global view of all objects defined i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object database, Press ALT+Z to get to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Parameters Inspection Form Screen then select LIST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ll of the objects defined so far 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may want to put in a crossbar across a pulldow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break a list of prompts up into sections to do thi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ord "XBAR" in the PROMPT ACTION field at the Objec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nspection Form 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list of keys which have the appropriate effec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teractive library is linked in 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   Zoom in on the Objects Parameter Inspection For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 any of the displayed objects parameters if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hen pressing CTRL+END to save any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   Copy record displayed to a new record then selec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o fill in prompt and ACTION OR NEXT_PULLDOW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with unique values for this entry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teractive library is used these keys will adjus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and move the menu object,  the new coordinates ca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, when the none interactive library is linked i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can be moved but there coordinates remain in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developer left them on the final link 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eft Arrowkey   Start movement &amp; resizing functi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rrowkeys      After ALT+Arrowkey has been press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TRL+Arrowkeys to resize window 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 error warning system defined in all of the MIRAG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is designed to stop a runtime error occurring and the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the option of trying to skip over the error which woul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be a fatal error causing the system to crash o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anyway 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n error occur within one of your modules and you hav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ined an error handler within that module then the erro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assed to the MIRAGE error handler which may no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s much information as you require to locate the error i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ule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should define your own error trapping routine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and all prg/object modules that you call from the MIRAG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to give more information on the error and where i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 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End Of Documentation For MIRAGE Menus 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6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Detail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like the MIRAGE library, its power and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we are adding new interfaces all the time t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CA Clipper 5.01 developers environme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either cash, or a sterling International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for no less than 25 Pounds sterling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: R &amp; A Associates P.O Box 21 Daventry Northants NN11 4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ould register the product via the Compuserv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scheme GO SWREG then enter the following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# : 1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Times &amp; Shipping Cost UK 9 pounds sterling        3 Day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World   Call                      3 Day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lower, slower rates of deliver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                       Ship Same da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postal order        Ship Same da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                     Ship 7 Day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  Ship 7 Day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perate order form for more detail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about the following code free MIRAGE interfaces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Helpscreen,Alert &amp; Messag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pu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r, Pulldown, Flyout &amp; Butt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Combos &amp; Radio Bo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able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for CLIPPER You Won't Believe Your Eyes  ()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R &amp; A Associates 1991-1993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mentioned in MIMENU.DOC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7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assumed by you.  Should the program prove defe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and not R &amp; A Associates. or it's dealers)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st of all necessary 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R &amp; A Associates does not warrant, guarantee,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regarding the use of, or the results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 in terms of correctness, accuracy, re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ness, or otherwise; and you rely on the program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solely at your own risk.  R &amp; A Associates.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responsibility for system damage, loss of profit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, incidental, or consequential damag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., DOES warrant to the original license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duct that the program disk(s)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corded be free from defects in materi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under normal use and service for a period of nin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) days from the date of delivery as evidenced by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ceipt.  R &amp; A Associates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remedy shall be replacement of the disk not meeting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A Associates 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8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AND COPYRIGHT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method of marketing, MIRAGE is not i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 It is copyrighted by R &amp; A Associat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.  Copying, duplicating, selling 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distributing this product except as expressl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 in the shareware Version Distribution Policy below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violation of the Law. However, we grant you the right,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encourage you to make and distribute as many copie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shareware version as you wish, using any acceptab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of exchange, with the following provisions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hareware Version Distribution Policy 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Please feel free to distribute this shareware version a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as you like, to any interested parties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lease do not distribute the program without all of it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lated files, addendum files, and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lease obtain our written permission prior to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with any "Bundled" software package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Please do not accept payment for the program a copy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per diskette may be charged whe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a non-profit user-group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Please do not alter the program or documentation in an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NOTE - Individuals, groups, vendors, or other softwar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mpanies which market diskettes containin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or other shareware programs for profit mus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written permission from R &amp; A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distribution.  See Appendix A for a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-to-process application form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REGISTERED USER version of the program 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iolation of license agreements and copyright Law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9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are always in need of your opinion on all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so that we may continue to improve our softwar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you to evaluate this shareware version of MI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know of your findings.  Printed reviews by us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publications may be mailed to us at P.O. Box 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try, Northants, NN11 4DL, ENGLAND for the atten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Cooksey, Marketing/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0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Licensing Consideration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IRAGE is designed for use with the CA CLIPPER5(tm)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nature of the MIRAGE library we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pecial Licensing Conditio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ingle Copy -- There is no restriction on how you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developed using MIRAGE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product is customized for an individual end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not be modified by the en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Multiple Copies of the same application--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application, you must write a letter to R &amp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briefly describing what the application do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outlining how MIRAGE is used in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RAGE Objects must not be modifiable by the end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MNUX eXtended library modu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will expeditiously review the lett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not in direct competition with MIRAG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atabase add-on package written by R &amp; A Associ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violate any contractual agreement that R &amp; A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hird party, R &amp; A Associates will send you an adden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cense agre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view and sign the addendum and then return it to 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ssociates . R &amp; A Associates legal representative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the addendum and send the final copy to you. Up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nal copy,you may proceed to distribute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that you wish to make the eXtended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es of MIRAGE available to your clients a separa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RAGE must be purchased for each computer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run. Please check with R &amp; A Associ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quotations on multiple copies . In many cases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 can be mad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As early as possible in the development cycl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please contact R &amp; A Associates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not violate the above noted requirment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 possible, R &amp; A Associates want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 where a developer invests a substanti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effort in an application, and then risks being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not possible to sign an addendum to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1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Shareware release for Profi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incerely desire to make our Shareware product available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people as possible through the electronic and catalo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network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sk that individuals, groups, vendor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mpanies which market diskett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profit obtain written permission from R &amp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prior to distribution.  This is a simpl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orward a copy of the application below if you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MIRAGE Shareware for profit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pply to distribution for prof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We ask that the MIRAGE program not be included on 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any other softwar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lease limit the copying fee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0 p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do not accept any other payments for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Distributors are asked to show evidence that they full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user registration of shareware products a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d by advertising or promotional material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your application for distribution, please include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your promotional material and advertising copy.  Forwar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quest to: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1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try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nts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11 4DL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A. Cook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ERSON: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  COUNTY:_____________ PCODE: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__________________________________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sample brochures, literature and advertising, i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 We sincerely appreciate your interest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2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