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SET OVERDATE^^DATE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AL^ ^FNAME^ ^L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ADDRES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ADDRESS2^^ADDRESS2^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IF^^CITY^, ^STATE^ ^ZIP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^SAL^ ^LNAME^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litical notice from the HCPAC, the Hard Core Political Action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rought to our attention that the Communist Party of America is planning to Overthrow America on ^OVERDATE^.  As an important ^IF PARTY=DEM^Democrat^ENDIF^^IF PARTY=REP^Republican^ENDIF^ in ^CITY^, we are calling on you to help lead the fight against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M15^^RM15^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 not what you can do for your country.  Ask what your country can do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iver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M10^^RM10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lis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airw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