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RE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REP is a program that will create a program file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s.  The first procedure creates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abase fields and declares them public.  The seco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fields with memory variables.  The databas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on screen by use of the ACHOICE() AND ADIR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specially useful when using generic app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outines like the genappend procedure that is en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 have found that use of generic procedure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amount of code in a program as well as keeping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nt with less debugg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acing these procedures into public domain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problems that may arise from their use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odify them and give them to others. 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l the memrep program.  If you like the program,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elling me.  If you come up with some enhanc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vin Ha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3 Box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ll, OK 73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# BEW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