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MO MAGIC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ASE III Memo Field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printing Dbase III memo fields at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by Ron Jones at LaDorne Systems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nclosed methodology to print out memo fiel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up to 70 characters per line, and even print back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 of undeterminable length right aft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oluntary contributions for the use of this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because it sure took me a while to work around Ash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s'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or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00 Water Street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C  2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2/ 484-8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doing in a nutshell is writing the memo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a report format of 70 characters long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is is that Ashton-Tate skips five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report for a heading whether you use one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o remove those linefeeds and then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text file of your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needed the ability to print one memo field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 the same page.  I have no idea how long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re going to be so I have to rely on the PCOL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second memo right after the first with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ove the 5 linefeeds by reading each line of the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atabase structure 70 characters wide.  Then, I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 and lines whose trim(length) is less than 1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tructure for all the memo fields I need to pri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memos in and ou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omment the code but one should be abl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 I would appreciate and comments or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cess.  I know Ashton-Tate's Develop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de memo fields but this is for people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5 to buy a second d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ORN   PRG     1037   1-01-80   9:33a - prints sample letter w/3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RN1  DBF     1511   1-01-80   9:03a - letter info to merge w/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RN2  DBT     4793   1-01-80   9:33a -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RN2  DBF      269   1-01-80   9:33a - 3 paragraphs (memos)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RN1  PRG      384   1-01-80   8:25a - prints memo fields from temp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RN3  DBF      512   1-01-80   9:37a - temp dbf for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1    FRM     1990   1-01-80   9:06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2    FRM     1990   1-01-80   9:09a  &gt; report forms for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3    FRM     1990   1-01-80   9:10a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