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_FUNC.DOC    -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_DEMO.OBJ    -    limited vers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DEMO.PRG   -   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_FUNC.OBJ    -    full version of functions   (requires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contained in me_func.obj control the action and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some of MEMOEDIT()'s internal counters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MAXCHAR() will prevent the memo from exceeding a predetermin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intercepting MEMOEDIT()'s keyboa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stroke is tested to see if it would cause the memo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imit.  If the keystroke is undesired, it i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n ALT-O ("overflow") character.  This forc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EDIT()'s udf where it can be ignored or a warning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INITBUF() will force MEMOEDIT() to initially allocate a larg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o string that it normally would.  When MEMO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, a buffer is requested to hold the memo to be ed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uffer is the size of the string pass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lus 512.  As the memo is edited, if it grow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, a new one is allocated with a size 512 byt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revious one.  The memo is copied into the new buf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 is released.  Even though the old buffers are releas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lways be reused.  The original buffer cannot be reused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the window area is allocated above it.  Sin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EDIT() window cannot change, this buffer will never ch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uffer cannot be expanded.  Editing a large m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exhaust all of the free pool memory and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ME_INITBUF() and ME_MAXCHAR(), you can prevent MEMOEDIT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ever allocate new buffers.  For example, if your maximum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to 1000 characters, set the initial bufffer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.  You should always leave some slack because it i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to exceed the limit set by ME_MAXCHAR().  If word wrapp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mode) and insert mode is on, entering charact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EMOEDIT() to do an automatic word wrap.  The spa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s removed (a single character) and replaced with a sof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line feed pair (two characters).  The keyboard interce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tect this and if you are near the limit, it may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INITBUF() does not check memory availability, it simply a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MEMOEDIT() will initially request.  Subsequ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if necessary, are not prevented and work as the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 If you are going to initialize a very larg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INITBUF(), a test using MEMORY(0) or some similar 3rd par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before calling MEMOEDIT() to avoid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INITBUF() and ME_MAXCHAR() are not dependent on each other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dependent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of the functions report on the status of the mem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.  Some report the values of MEMOEDIT()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, and others report conditions calculated from thos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in the memo buffer.  A few of these functions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purpose.  Some were written for development and debugging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m in anyway.  Someone may find a u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and link the demonstration program for some examples of how</w:t>
      </w:r>
    </w:p>
    <w:p>
      <w:pPr>
        <w:pStyle w:val="PreformattedText"/>
        <w:bidi w:val="0"/>
        <w:jc w:val="left"/>
        <w:rPr/>
      </w:pPr>
      <w:r>
        <w:rPr/>
        <w:t>these functions can be used.  To compile the 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INK memodemo me_demo,,,clipper extend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memodemo me_demo,,,clipper extend /NOE /SE: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INK86 FI memodemo, me_demo LIB clipper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tested these functions with a variety of programs and found no</w:t>
      </w:r>
    </w:p>
    <w:p>
      <w:pPr>
        <w:pStyle w:val="PreformattedText"/>
        <w:bidi w:val="0"/>
        <w:jc w:val="left"/>
        <w:rPr/>
      </w:pPr>
      <w:r>
        <w:rPr/>
        <w:t>problems.  However, there are no guarantees and I can't be responsible</w:t>
      </w:r>
    </w:p>
    <w:p>
      <w:pPr>
        <w:pStyle w:val="PreformattedText"/>
        <w:bidi w:val="0"/>
        <w:jc w:val="left"/>
        <w:rPr/>
      </w:pPr>
      <w:r>
        <w:rPr/>
        <w:t>for any problems you may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_Pitch([&lt;exp$&gt;])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distributing these functions under the EveningWare concept, a</w:t>
      </w:r>
    </w:p>
    <w:p>
      <w:pPr>
        <w:pStyle w:val="PreformattedText"/>
        <w:bidi w:val="0"/>
        <w:jc w:val="left"/>
        <w:rPr/>
      </w:pPr>
      <w:r>
        <w:rPr/>
        <w:t>thinly disguised ripoff of the DinnerWare concept pioneered here a while</w:t>
      </w:r>
    </w:p>
    <w:p>
      <w:pPr>
        <w:pStyle w:val="PreformattedText"/>
        <w:bidi w:val="0"/>
        <w:jc w:val="left"/>
        <w:rPr/>
      </w:pPr>
      <w:r>
        <w:rPr/>
        <w:t>back by Skip Moon with his great SUBNTX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Now wouldn't you want to take a fellow programmer out to dinn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for the hours spent creating a useful function for you.....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... If these functions are useful to you, how about buying a fellow</w:t>
      </w:r>
    </w:p>
    <w:p>
      <w:pPr>
        <w:pStyle w:val="PreformattedText"/>
        <w:bidi w:val="0"/>
        <w:jc w:val="left"/>
        <w:rPr/>
      </w:pPr>
      <w:r>
        <w:rPr/>
        <w:t>programmer a drink or two?  If you live in Ft. Lauderdale, I can be</w:t>
      </w:r>
    </w:p>
    <w:p>
      <w:pPr>
        <w:pStyle w:val="PreformattedText"/>
        <w:bidi w:val="0"/>
        <w:jc w:val="left"/>
        <w:rPr/>
      </w:pPr>
      <w:r>
        <w:rPr/>
        <w:t>found at Yesterday's on most Wednesdays and weekends.  If not, how about</w:t>
      </w:r>
    </w:p>
    <w:p>
      <w:pPr>
        <w:pStyle w:val="PreformattedText"/>
        <w:bidi w:val="0"/>
        <w:jc w:val="left"/>
        <w:rPr/>
      </w:pPr>
      <w:r>
        <w:rPr/>
        <w:t>picking up my tab for the evening, usually $25-$35 including a tip for</w:t>
      </w:r>
    </w:p>
    <w:p>
      <w:pPr>
        <w:pStyle w:val="PreformattedText"/>
        <w:bidi w:val="0"/>
        <w:jc w:val="left"/>
        <w:rPr/>
      </w:pPr>
      <w:r>
        <w:rPr/>
        <w:t>my favorite bartender, Li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ut a great deal of time writing and testing this stuff, much more</w:t>
      </w:r>
    </w:p>
    <w:p>
      <w:pPr>
        <w:pStyle w:val="PreformattedText"/>
        <w:bidi w:val="0"/>
        <w:jc w:val="left"/>
        <w:rPr/>
      </w:pPr>
      <w:r>
        <w:rPr/>
        <w:t>than I intended.  It started out as an experiment, and I didn't expect</w:t>
      </w:r>
    </w:p>
    <w:p>
      <w:pPr>
        <w:pStyle w:val="PreformattedText"/>
        <w:bidi w:val="0"/>
        <w:jc w:val="left"/>
        <w:rPr/>
      </w:pPr>
      <w:r>
        <w:rPr/>
        <w:t>to have much success.  Like Skip, I'm not trying to be silly, I just</w:t>
      </w:r>
    </w:p>
    <w:p>
      <w:pPr>
        <w:pStyle w:val="PreformattedText"/>
        <w:bidi w:val="0"/>
        <w:jc w:val="left"/>
        <w:rPr/>
      </w:pPr>
      <w:r>
        <w:rPr/>
        <w:t>think it puts things into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unctions in ME_DEMO.OBJ are fully operational, except for</w:t>
      </w:r>
    </w:p>
    <w:p>
      <w:pPr>
        <w:pStyle w:val="PreformattedText"/>
        <w:bidi w:val="0"/>
        <w:jc w:val="left"/>
        <w:rPr/>
      </w:pPr>
      <w:r>
        <w:rPr/>
        <w:t>ME_MAXCHAR(), which will only recognize a parameter of 500 or less.</w:t>
      </w:r>
    </w:p>
    <w:p>
      <w:pPr>
        <w:pStyle w:val="PreformattedText"/>
        <w:bidi w:val="0"/>
        <w:jc w:val="left"/>
        <w:rPr/>
      </w:pPr>
      <w:r>
        <w:rPr/>
        <w:t>Passing any value greater than 500 is the same as passing 500.  This</w:t>
      </w:r>
    </w:p>
    <w:p>
      <w:pPr>
        <w:pStyle w:val="PreformattedText"/>
        <w:bidi w:val="0"/>
        <w:jc w:val="left"/>
        <w:rPr/>
      </w:pPr>
      <w:r>
        <w:rPr/>
        <w:t>will allow you to compile the demo and to try the functions in your</w:t>
      </w:r>
    </w:p>
    <w:p>
      <w:pPr>
        <w:pStyle w:val="PreformattedText"/>
        <w:bidi w:val="0"/>
        <w:jc w:val="left"/>
        <w:rPr/>
      </w:pPr>
      <w:r>
        <w:rPr/>
        <w:t>applications.  The unrestricted function is in the file ME_FUNC.OBJ and</w:t>
      </w:r>
    </w:p>
    <w:p>
      <w:pPr>
        <w:pStyle w:val="PreformattedText"/>
        <w:bidi w:val="0"/>
        <w:jc w:val="left"/>
        <w:rPr/>
      </w:pPr>
      <w:r>
        <w:rPr/>
        <w:t>can be extracted with a password that you can obtain by calling or</w:t>
      </w:r>
    </w:p>
    <w:p>
      <w:pPr>
        <w:pStyle w:val="PreformattedText"/>
        <w:bidi w:val="0"/>
        <w:jc w:val="left"/>
        <w:rPr/>
      </w:pPr>
      <w:r>
        <w:rPr/>
        <w:t>eplexing me.  You may distribute this file to others, but please don't</w:t>
      </w:r>
    </w:p>
    <w:p>
      <w:pPr>
        <w:pStyle w:val="PreformattedText"/>
        <w:bidi w:val="0"/>
        <w:jc w:val="left"/>
        <w:rPr/>
      </w:pPr>
      <w:r>
        <w:rPr/>
        <w:t>give out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tract ME_FUNC.OBJ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MEFUNC -sXXXXXXXX    (substutite password for X'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get the password, the easiest way is to leave me your name, address,</w:t>
      </w:r>
    </w:p>
    <w:p>
      <w:pPr>
        <w:pStyle w:val="PreformattedText"/>
        <w:bidi w:val="0"/>
        <w:jc w:val="left"/>
        <w:rPr/>
      </w:pPr>
      <w:r>
        <w:rPr/>
        <w:t>phone no. and CIS ID by Easyplex.  I log on almost every day and I'll</w:t>
      </w:r>
    </w:p>
    <w:p>
      <w:pPr>
        <w:pStyle w:val="PreformattedText"/>
        <w:bidi w:val="0"/>
        <w:jc w:val="left"/>
        <w:rPr/>
      </w:pPr>
      <w:r>
        <w:rPr/>
        <w:t>reply as soon as possible.  Or if you prefer, you may call and leave a</w:t>
      </w:r>
    </w:p>
    <w:p>
      <w:pPr>
        <w:pStyle w:val="PreformattedText"/>
        <w:bidi w:val="0"/>
        <w:jc w:val="left"/>
        <w:rPr/>
      </w:pPr>
      <w:r>
        <w:rPr/>
        <w:t>message on the answering machine if no one i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 Caton</w:t>
      </w:r>
    </w:p>
    <w:p>
      <w:pPr>
        <w:pStyle w:val="PreformattedText"/>
        <w:bidi w:val="0"/>
        <w:jc w:val="left"/>
        <w:rPr/>
      </w:pPr>
      <w:r>
        <w:rPr/>
        <w:t>DC MicroSystems, Inc.</w:t>
      </w:r>
    </w:p>
    <w:p>
      <w:pPr>
        <w:pStyle w:val="PreformattedText"/>
        <w:bidi w:val="0"/>
        <w:jc w:val="left"/>
        <w:rPr/>
      </w:pPr>
      <w:r>
        <w:rPr/>
        <w:t>3017 N. Oakland Forest Dr. #304</w:t>
      </w:r>
    </w:p>
    <w:p>
      <w:pPr>
        <w:pStyle w:val="PreformattedText"/>
        <w:bidi w:val="0"/>
        <w:jc w:val="left"/>
        <w:rPr/>
      </w:pPr>
      <w:r>
        <w:rPr/>
        <w:t>Ft. Lauderdale, FL 333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05) 485-0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: 71067,13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escriptions for ME_FUNC.OBJ                                      Pg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_MAXCHAR([&lt;expN&gt;])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Maximum number of bytes (1 - 65535) to limit mem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Current setting if incorrect/invalid/no parameter,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if vali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This function will install a routine that will lim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haracters allowed for the memo string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that will cause the memo to grow pa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setting will be intercepted and replaced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O (overflow) character (CHR(280)).  This will forc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o the udf which can be ignored or used to war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 The function should be called before MEMOEDIT(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. The value set is retained for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EDIT() calls.  Calling ME_MAXCHAR(0)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_MAXCHAR(65535) and will disable any further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board intercept routine ac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- If insert mode is on, pressing the enter key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2 bytes to the memo.  If this would exce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, the key is trapped.  If insert mode is off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line below the cursor, pressing ent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beginning of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the key is 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- If insert mode is off, the tab key is allow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if real tabs are not enabled (default mode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tab key would add enough spaces to pa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the next tab stop.  If real tabs are enab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tab key would add one character (CHR(9)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mo.  If either situation would cause the memo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 the limit, the key is trapped.  Note that if re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s are enabled, each tab character in the memo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to the proper number of spaces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memo will not actually contain thos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keys - If insert mode is off and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ly on a character, the key is allowed.  If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is on, the number of characters that would be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emo is calculated.  If allowing the 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cause the memo to exceed the limit, the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ped.  It is possible for a single keystroke to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characters to be added to the memo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EDIT() allows the cursor to be moved pas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line, even if there is no character "under"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.  Contrast this with word processors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tar, which prevent you from mov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here except on an actual character. 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10 columns past the end of the line and a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, MEMOEDIT() will pad the line with 9 spac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add the character.  Since it is not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 the difference between an empty line and a li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, this may take a little getting used to.  It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that the memo contains less characters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 indicates.  Pressing the end key will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after the last character on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escriptions for ME_FUNC.OBJ                                      Pg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_MAXCHAR([&lt;expN&gt;]) con't.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keys - All other control, function, and alter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are passed without interception.  However,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s that are forced into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 set key procedure or within the MEMOEDIT() u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examined and trapped if necessar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udf, if you had a function key that stuff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buffer with a boilerplate paragraph, ea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characters would be intercepted and t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_INITBUF([&lt;expN&gt;])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Initial size of buffer that MEMOEDIT() allocates for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Current setting if incorrect/invalid/no parameter,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if vali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This function will set the initial size of the buffer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 string that MEMOEDIT() will request when it initial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MEMOEDIT() will request a buffer size of 512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the size of the string passed to it.  If the buffer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y this function is less than the default siz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EDIT() requires, then ME_INITBUF() will have no effec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set my ME_INITBUF() is retained for all subsequent MEMOEDIT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.  Calling ME_INITBUF(512) will effectively disable it,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EDIT() will always request a buffer of at least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_LEN()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Length of memo string currently being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Hard or soft carriage return/line feed sequences count as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even though they are not visibl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nabled, real tabs count as one character even though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xpanded out to multiple spac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_LINES()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Number of lines in the memo string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A carriage return/line feed at the end of the memo will 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n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escriptions for ME_FUNC.OBJ                                      Pg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_HARDCR()</w:t>
      </w:r>
    </w:p>
    <w:p>
      <w:pPr>
        <w:pStyle w:val="PreformattedText"/>
        <w:bidi w:val="0"/>
        <w:jc w:val="left"/>
        <w:rPr/>
      </w:pPr>
      <w:r>
        <w:rPr/>
        <w:t>ME_SOFTCR()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Number of carriage return/line feed pairs in the memo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Hard cr/lf pairs (CHR(13) + CHR(10)) ar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hen insert mode is on or when the cursor i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the memo.  They are not removed if the mem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ormatted with ^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 cr/lf pairs (CHR(141) + CHR(10)) are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y memoedit() when word wrapping is en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ault is on).  They may be added or removed if the me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formatted by pressing ^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_CURPOS()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Current position of cursor within the memo string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If the cursor is on a hard or soft cr/lf pair or pas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line, thes function will return CHR(10)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is past the end of the memo string,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urn CHR(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_STR()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The memo string currently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This can be used to print the memo string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EDIT() u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_CURCHAR()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The character in the memo string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sor is at or past the end of a line, ME_CURCHAR()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 linefeed character (CHR(10)).  If the cursor is at or p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memo, ME_CURCHAR() will return an eof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R(26)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escriptions for ME_FUNC.OBJ                                      Pg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_BUFSIZE()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The size of the current buffer used by MEMOEDIT() to hol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 string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_UPDATED()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.T. if memo string has been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This function can be used to warn the user that chang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st if the escape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_MOREUP()</w:t>
      </w:r>
    </w:p>
    <w:p>
      <w:pPr>
        <w:pStyle w:val="PreformattedText"/>
        <w:bidi w:val="0"/>
        <w:jc w:val="left"/>
        <w:rPr/>
      </w:pPr>
      <w:r>
        <w:rPr/>
        <w:t>ME_MOREDN()</w:t>
      </w:r>
    </w:p>
    <w:p>
      <w:pPr>
        <w:pStyle w:val="PreformattedText"/>
        <w:bidi w:val="0"/>
        <w:jc w:val="left"/>
        <w:rPr/>
      </w:pPr>
      <w:r>
        <w:rPr/>
        <w:t>ME_MORERI()</w:t>
      </w:r>
    </w:p>
    <w:p>
      <w:pPr>
        <w:pStyle w:val="PreformattedText"/>
        <w:bidi w:val="0"/>
        <w:jc w:val="left"/>
        <w:rPr/>
      </w:pPr>
      <w:r>
        <w:rPr/>
        <w:t>ME_MORELE()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.T. if part of the memo being displayed has scrolled ou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These functions can be used to display arrows or "More -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ors when the memo is larger than can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coordinates passed to MEMOEDIT().  ME_MORERI(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_MORELE() (right &amp; left) are only necessary if the lin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greater than the width of the window.  Otherwise,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ver scroll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_ROFFSET()</w:t>
      </w:r>
    </w:p>
    <w:p>
      <w:pPr>
        <w:pStyle w:val="PreformattedText"/>
        <w:bidi w:val="0"/>
        <w:jc w:val="left"/>
        <w:rPr/>
      </w:pPr>
      <w:r>
        <w:rPr/>
        <w:t>ME_COFFSET()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 The row (ME_ROFFSET()) or column (ME_COFFSET()) offset relati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per left MEMOEDIT() window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MEMOEDIT() accepts as &lt;expN9&gt; and &lt;expN10&gt; optional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s for the initial cursor position.  However, these offse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assed as parameters to the udf.  Saving these values a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row and column values will allow you to call MEMOEDIT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th the text and cursor positioned the same as the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_ROFFSET() is the same as ROW() - &lt;expN1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_COFFSET() is the same as COL() - &lt;expN2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