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 file for LBARGEN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urbo Pascal program to write the code for dBase III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 bar menus as shown in Bob DuCharme's LBARMENU.PRG.  I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low a little bit in hopes of speeding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how it wor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LBARGEN. You will be prompted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name of the dBase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up to eight characters for the file name (do not add .PR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title for the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f a procedure file is associated with this menu and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ced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Number of menu items - enter any number up to twe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The lines that will appear on you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Next you will see the same number of smaller promp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files or procedures each menu item will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ccounts Receivable Menu________________]  [ACCTSR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rder Entry Menu________________________]  [ORD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________________________________________]  [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________________________________________]  [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________________________________________]  [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________________________________________]  [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less than ten menu items are used the menu will appea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d otherwise it will be single spaced. The program will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menu selection as [X] Exit and will, when selected,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ase command RETURN. This will allow you to build a tre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enus that will return to the next higher level each time [X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filled in all of the blanks, the program will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you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Mc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 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sport, Pa. 17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