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VLIB.LIB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rofessional Clipper Libra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ugo Val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e author are not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ied or real to your programs or dat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 of the use 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:     These library have been beta tested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fe applications, and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ility are free from any harmful 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may result in loss or corruption of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ackage is intended for use with the Clipper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87 compiler and the Clipper 5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like what you see and want to us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, I am asking $20 (U.S.) or your word as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eloper that the library will either be destroyed o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omeone else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, please feel free to distribute this librar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s/enemies. And as always, any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th threats, etc... are welcome and 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K, on to more important subjects. 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the following programs/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HVLIB.LIB     --  The Library of functions ver.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HVLIB.DOC     --  The file you'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DEMO.PRG      --  The demo program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eds to be compilde by Clipper S'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 version 5 before you can lin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FILES.LST     --  The files that should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the archive HVLI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In almost all cases the functions are checking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,types and values to prevent runtim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this library is identical to that of any oth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gned for use with CLI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MicroSoft Link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soft (R) Overlay Linker  Version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Microsoft Corp 1983, 1984, 1985, 1986.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Modules [.OBJ]: YOUR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File [YOURPROG.EXE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File [NUL.MAP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ies [.LIB]: CLIPPER + HV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PLink8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PLINK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INK86plus ( Nantucket ) 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4, 1985, 1986 by Phoenix Technologies Lt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&gt;FI YOUR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&gt;LIB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&gt;LIB HV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 Plays music. The music are set to run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, each note or sound is placed in a buffer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ipper program to continue executing while the no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play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  Initialize the random number generator with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       Return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DATE  Biosdate() return the date of the BIOS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useful for methods of copy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     Equip() returns an integer resulting of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to the system. BIOS interrupt 11h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useful for methods of copy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BACK(&lt;expL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xpL&gt; is a logical value o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music. The music are set to run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each note or sound is placed in a buffer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pper program to continue executing while the no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play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argument is true, activate the play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activated when the value of the argumen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IZ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ize initializes the random number generator with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andom number betwen 0 and &lt;expN&gt;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() returns a random number between 0 and &lt;expN&gt;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D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D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ing of len equal to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date() return the date of the BIOS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useful for methods of copy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= DTOC('10/01/88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TOD(BIOSDATE()) &lt;&gt;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() returns an integer resulting of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to the system. BIOS interrupt 11h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performs a test about the number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s installed, serial printer, game I/O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, video mode, motherboard RAM size,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useful for methods of copy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QUIP() &lt;&gt; 16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joy the functions and let me know how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ve put a lot of thought and energy into trying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very easy and professional library.  I hope I have m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in the programming/development department. 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you think.  Best of all, let others know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ase Send To:  Hugo Val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armiento 1889 pis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044 Buenos 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: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any: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: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: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ty: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e: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ip: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  Inclosed is my check for $20 for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egistered persons will receive a confi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registration from me and will be informe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/updates.  If at all possible, all registere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ceive free updates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