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RBILDOC   BCCN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DUCT ANNOUNCEMEN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n2Wks - Print to Workshee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n2Wks is a program which will take any column orient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rt that has been written to a disk file and converts i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and directly into a spreadsheet (.WKS or .WK1 format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load the report file into the program, specify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borders using the cursor and enter key, press GO a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readsheet file will be produced; ready to be load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any of the popular spreadsheet programs.  For frequentl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reports, there is even a command line option which can b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d into a batch fil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was initially designed to transform repor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ed from mainframe computers but can also be used t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 reports from data bases, accounting packages or an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program that will print reports to disk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, awarded first place in the Public Brand Softwa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ware contest for programming, can be obtained from man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ware sources or directly from Leander Software &amp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ulting, 15072 E.  Mississippi Ave.  Box 51, Aurora, C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012.  The registration fee is $30.00 which includes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st version of the program on diskette and an instruct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anuary 30, 19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ction manua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ember 7, 198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 an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program that will print reports to disk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, distributed as shareware, can be obtain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 from Leander Software &amp; Consulting, 15072 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ssippi Ave.  Box 51, Aurora, CO 80012.  The registrat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 is $30.00 which includes t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