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.C.Lesnie's enhancements to the Clipper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field selection process, index, a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browse emulation, and so permit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browse fields &lt;field_list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 procedure is modified to use an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field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 enhance it use it as you will. Just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furthe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- only 80 or thereabouts fields ar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eld selection screen - that may be prohibitive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Lesnie. Sydne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FEB-88. Long live BRIEF - dBRIEF I'm not so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