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DIALOG.PRG - Browser class for use as a control on modal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WINDOW.PRG - Browser class for full screen window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MCHILD.PRG - Browser class for MDI Child window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COLUMN.PRG - Browse column array class, used by abov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DSCROLL.C - Source to Windows API scroll wrapp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NDSCROLL.OBJ - Compiled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XPOS.C - Source to the Index Logical Position function for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XPOS.OBJ - Compiled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PRG - A test program to try out each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ER.LNK - A Sample Blinker link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TS.DBF - A s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NA NTX - Index to samp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1ST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.DOC - You've obviously fou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LINKING/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each .PRG to an object file, link with the enclosed Blinke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 You will most likely have to edit the link script t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er/fivewin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CLIPPER &lt;prg&gt; /m /n /w" for each prg file, then "BLINKER @blin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resulting TEST.EXE from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CONSTRUCT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Dialog:N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 instance of a dialog box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browsers are used when you wish to place a browser onto a mo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 along with other controls or buttons, or wish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occupy a small space on a data entry dialog.  Dialog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rived from the TControl class, and therefore must be plac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dialog.  The altered coordinate system of a dialog pre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browser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bj&gt; := KbDialog:New( [&lt;oDlg&gt;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&lt;nTlr&gt;], [&lt;nTlc&gt;], [&lt;nBrr&gt;], [&lt;nBrc&gt;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&lt;oFont&gt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Wnd&gt; is the dialog box object created previously to place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.  If not specified, the currently default dialo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Tlr&gt;, &lt;nTlc&gt;, &lt;nBrr&gt;, and &lt;nBrc&gt; are the top left row, top lef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tom right row, and bottom right column browser coordina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specified in pixels, with  0,0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479,639 in the bottom right corner (assuming a VGA monitor)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 is not specified, the matching coordinate of the par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Font&gt; is a previously defined font object.  If not specified,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xedsys" is used set at 8 point width and 12 poin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ew dialog browse with the specified coordina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owser is created with no column objects for data displa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upplied using KbColumn before the dialog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a dialog browser the full size of the par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rowse := KbDialog():New( oDl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a small dialog browser in the top left corner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rowse := KbDialog():New( oDlg, 0, 0, 100, 3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a dialog browser in the upper half of the dialog,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rowse := KbDialog():New( oDlg, 0, NIL, 100, NI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Window:N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a stand alone windo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browsers are used when you wish to create a modeless brows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Window browsers are derived from the TWindow clas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 moved, minimized, and sized.  Since these browsers are mode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must not close the selected database file unti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have be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bj&gt; := KbWindow:New( [&lt;nTlr&gt;], [&lt;nTlc&gt;], [&lt;nBrr&gt;], [&lt;nBrc&gt;]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&lt;cCaption&gt;], [&lt;oFont&gt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Tlr&gt;, &lt;nTlc&gt;, &lt;nBrr&gt;, and &lt;nBrc&gt; are the top left row, top lef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tom right row, and bottom right column browser coordina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specified in pixels, with  0,0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479,639 in the bottom right corner (assuming a VGA monito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not specified, the window defaults to 0, 0, 400,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aption&gt; is the title banner to be centered in the window cap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specified, a null string ca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Font&gt; is a previously defined font object.  If not specified,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xedsys" is used set at 8 point width and 12 poin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ew window browse with the specified coordina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owser is created with no column objects for data displa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upplied using KbColumn before the window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a full screen window browser assuming VGA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rowse := KbWindow():New( 0, 0, 479, 639, "Full Screen Brows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a small window browser in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rowse := KbWindow():New( 70, 115, 356, 495, "Small Window Brows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MChild:N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a MDI (Multiple Document Interface) windo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DI Child browsers are used when you wish to create a modeless brows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which will stay within the confines of a previously created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 window.  Most Windows database applications make exten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ild browsers to allow the users to size and move brows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forcing them to remain in a parent window.  The parent window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previously created using the optional "MDI"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bj&gt; := KbDialog:New( [&lt;oWnd&gt;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&lt;nTlr&gt;], [&lt;nTlc&gt;], [&lt;nBrr&gt;], [&lt;nBrc&gt;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&lt;cCaption&gt;], [&lt;oFont&gt;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Wnd&gt; is the parent MDI window created previously to control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hil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Tlr&gt;, &lt;nTlc&gt;, &lt;nBrr&gt;, and &lt;nBrc&gt; are the top left row, top lef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tom right row, and bottom right column browser coordina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specified in pixels, with  0,0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479,639 in the bottom right corner (assuming a VGA monito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are not specified, the window defaults to th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ent MDI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Caption&gt; is the title banner to be centered in the window cap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specified, a null string ca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Font&gt; is a previously defined font object.  If not specified,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xedsys" is used set at 8 point width and 12 poin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ew window browse with the specified coordina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owser is created with no column objects for data displa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upplied using KbColumn before the window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a child window browser filling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rowse := KbMChild():New( oWnd, NIL, NIL, NIL, NIL, "Full Screen MDI Child Brows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a small window browser in the middle of a full scree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rowse := KbMChild():New( oWnd, 70, 115, 356, 495, "Small MDI Child Brows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ARRAY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bj&gt;:Arra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 Data File Browser into an Array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() method is used to install a reference to an array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rowsers.  This method also switches various internal 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atabase file operations to array operations.  Ensur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(s) of the array contain the widest strings to be display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width calculations.  If used, Array() must be called after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creation and colum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obj&gt;:Array( &lt;aReference &gt;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Reference&gt; is the name of the array to be browsed.  The arra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reviously created and contain at least one element for the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width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DDI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Column:N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a browse colum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bColumn constructor is used to create a column object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 existing browse object.  Each browse object contain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ddColumn(), which accepts as its one parameter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created by KbColumn:New().  Each browse object must fir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with columns prior to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bj&gt; := KbColumn:New( [&lt;cHeader&gt;], [&lt;bData&gt;], [&lt;cFooter&gt;]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&lt;nProgWidth&gt;], [&lt;nJustify&gt;]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eader&gt; is the character string to be displayed as the colum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line headers are supported by including the ";" charac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line should begin.  If not specified, no header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all headers of a particular browse are eith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IL, mixed typ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Data&gt; is the Clipper code block used to retrieve and forma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to a character string value.  For performace reas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 must return a character string with a consta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Footer&gt; is the character string to be displayed as the column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line footers are supported by including the ";" charac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line should begin.  If not specified, no footer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all footers of a particular browse are eith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IL, mixed typ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ProgWidth&gt; is a programmmer-specified column width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cell width calculations, and is expressed in pixe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pecified, a font aware routine will calculate the wid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prior to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nJustify&gt; is a numeric code specifying the justification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 and footer column information.  The justification rout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aware.  Accep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or 0 -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ew column object ready for insertion into a 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browse AddColumn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a browse column object with a header and a data retriev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Column():New( "Patient Last Name", {|| PATIENTS-&gt;lastname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a browse column specifying a header, no footer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Column():New( "Patient Last Name", {|| PATIENTS-&gt;lastname }, NIL, NIL,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a column object and insert into a browse i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rowse:AddColumn( KbColumn():New( "Patient First Name", {|| PATIENTS-&gt;firstname }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BOARD/MOUSE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s are controlled by HandleEvent(), and KeyDown().  The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verridden by sub-classing the browser and creating a custom Key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Just be sure to call Super:Keydown() if the keystroke is n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otherwise process it and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        - up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      -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           -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         -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ageUp      - top of 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ageDown    - bottom of sourc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rrow       - left on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     -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 Arrow -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Left Arrow  - screen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 - move to leftmost display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 - move to rightmost display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        - move to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nd         - move to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- end browsing and set &lt;obr&gt;:lastkey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- end browsing and set &lt;obr&gt;:lastkey to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Left Click  - move current cell pointer to the mou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Left Click  - move to and select the cell at the mous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obr&gt;:lastkey will equal 13 (window brow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a code block may be installed into the instanc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eyDown.  Any keystroke entered will first pass through this code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r program in intercept the keyboard stream.  This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remental searching in the test program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USED TO ALTER A BROWSER'S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NewFont( [&lt;oFont&gt;] )   - passed a new font to use or allows us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reeze( &lt;nColumn&gt; )    - pass number of columns to freez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id( &lt;nType&gt; )        - pass grid type 1 - single, 2 - double, 3 -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ataColor( &lt;fg&gt;,&lt;bg&gt; ) - sets the data area col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ootColor( &lt;fg&gt;,&lt;bg&gt; ) - sets the footer area col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HeadColor( &lt;fg&gt;,&lt;bg&gt; ) - sets the header area col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eColor( &lt;fg&gt;,&lt;bg&gt; ) - sets the current line col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ellColor( &lt;fg&gt;,&lt;bg&gt; ) - sets the current cell col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USED TO HANDLE EVENTS, KEYSTROKES, AND 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Event() - windows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Down()     - called by event handler to proces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uttonDown() - called by event handler to process 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USED TO CALCULATE VARIOUS INTER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Font() - determines font size and colum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Size() - determines browse area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USED TO DISPLAY BROW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()      - main pa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Paint()  - header area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Paint()  - data area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Paint()  - footer area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Paint() - blank row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Paint()  - data line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()    - highlights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ght()    - de-highlights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USED TO MOVE THE DAT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Mov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Up()       -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own()     -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PageUp()   - move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PageDown() - move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p()      - move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ottom()   - move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eft()      - move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ight()     - move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eftCol()   - move to the leftmost display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ightCol()  - move to the rightmost display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PageLeft()  - move left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PageRight() - move right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FarLeft()   - move to the first brows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FarRight()  - move to the last brows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()    - set brows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lgCode() - return windows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Focus()   - checks data file existence and recor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()       - in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croll()    - vertical scrollba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croll()    - horizontal scrollba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OF: SYNTA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